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БС.   ВЫЧИТАНИЕ  МНОГОЗНАЧНЫХ  ЧИСЕЛ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7"/>
        <w:gridCol w:w="710"/>
        <w:gridCol w:w="46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9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5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8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5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9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5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8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5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8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9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9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5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3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6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8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9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9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5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3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6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9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7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3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6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4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8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9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7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3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6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4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8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2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6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9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6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7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9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2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6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9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6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7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9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7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6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5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9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4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3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9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8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7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6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5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9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4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3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9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8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7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3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4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6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4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4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8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7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3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4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6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4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4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8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8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1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7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4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4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7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8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1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7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4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4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7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2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6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3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6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6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7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2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6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3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6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6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7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5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4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6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9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8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5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4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6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8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9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8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7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1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9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6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7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7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7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1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9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9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6</m:t>
                      </m:r>
                    </m:den>
                  </m:f>
                </m:e>
              </m:eqArr>
            </m:oMath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7</m:t>
                      </m:r>
                    </m:den>
                  </m:f>
                </m:e>
              </m:eqArr>
            </m:oMath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2:31:00Z</dcterms:created>
  <dc:creator>Marina</dc:creator>
  <dc:description/>
  <dc:language>en-US</dc:language>
  <cp:lastModifiedBy>Marina</cp:lastModifiedBy>
  <dcterms:modified xsi:type="dcterms:W3CDTF">2002-08-25T03:10:00Z</dcterms:modified>
  <cp:revision>10</cp:revision>
  <dc:subject/>
  <dc:title>КБС</dc:title>
</cp:coreProperties>
</file>