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БС.   СЛОЖЕНИЕ  ДЕСЯТИЧНЫХ  ДРОБЕЙ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"/>
        <w:gridCol w:w="964"/>
        <w:gridCol w:w="964"/>
        <w:gridCol w:w="964"/>
        <w:gridCol w:w="964"/>
        <w:gridCol w:w="710"/>
        <w:gridCol w:w="956"/>
        <w:gridCol w:w="957"/>
        <w:gridCol w:w="957"/>
        <w:gridCol w:w="957"/>
        <w:gridCol w:w="95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3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4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76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3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4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76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4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58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7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4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58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7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23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86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23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86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9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3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5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8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25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8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9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3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5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8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25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8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76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8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6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76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8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6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4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27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4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27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76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76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709" w:right="424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5T12:20:00Z</dcterms:created>
  <dc:creator>Marina</dc:creator>
  <dc:description/>
  <dc:language>en-US</dc:language>
  <cp:lastModifiedBy>Marina</cp:lastModifiedBy>
  <dcterms:modified xsi:type="dcterms:W3CDTF">2002-08-25T23:28:00Z</dcterms:modified>
  <cp:revision>9</cp:revision>
  <dc:subject/>
  <dc:title>КБС</dc:title>
</cp:coreProperties>
</file>