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17"/>
          <w:szCs w:val="17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2 им. А.С. Пушк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581"/>
        <w:gridCol w:w="3789"/>
      </w:tblGrid>
      <w:tr>
        <w:trPr/>
        <w:tc>
          <w:tcPr>
            <w:tcW w:w="3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го совета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2013г.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А.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В.Н. Савин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Дополнительная общеобразовате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Я-художник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раст  детей 7-11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ок реализации программы 4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: Мурашо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ег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/2014 уч.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ктуаль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словлена тем, что происходит сближение содержания программы с требованиями жизни. В настоящее врем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истеме эстетического, творческого воспитания подрастающего поколения особая роль принадлежит изобразительному искусству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Умение видеть и понимать красоту окружающего мира, способствует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изобразительным искусством являются эффективным средством приобщения  детей к изучению народных традиций. Знания, умения, навыки  воспитанники демонстрируют своим сверстникам, выставляя свои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оит в том, что в процессе обучения учащиеся получают знания о простейших закономерностях строения формы, о линейной и воздушной перспективе, цветоведении, композиции, декоративной стилизации форм, правилах лепки, рисования, аппликации, а также о наиболее выдающихся мастерах изобразительного искусства, красоте природы и человеческих чувств.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правлен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«Я-художник» является программ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удожественной направл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едполаг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ужково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знаний и практических навы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,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ому предназначению – учебно-познавательной, по времени реализации – долговременной (4 года обуч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на основе  авторской программы «АдекАРТ» (школа акварели) М.С.Митрохиной и типовых программ по изобразительному искус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дагогическая целесообраз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объясняется формированием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высокого интеллекта духовности через мастерство. Целый ряд специальных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заданий на наблюдение, сравнение, домысливание, фантазирование служат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я этого. Программа  направлена  на то, чтобы через труд и искусство приобщить детей к творче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ель 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через изобразительное творчество к искусству, развитие эстетической отзывчивости, формирование творческой и созидающей личности, социальное и профессиональное самоопреде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ленная цель раскрывается в триединств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рмирование эмоционально-ценностного отношения к окружающему миру через художественное творчество, восприятие духовного опыта человечества – как основу  приобретения личностного опыта и самосозид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удожественно-творчес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творческих способностей, фантазии и воображения, образного мышления, используя игру  цвета и фактуры, нестандартных приемов и решений в реализации творческих ид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хническо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своения практических приемов и навыков изобразительного мастерства (рисунка, живописи и компози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ом занятия в кружке способствуют  разностороннему и гармоническому развитию личности ребенка, раскрытию творческих способностей, решению задач трудового, нравственного и эстетического вос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зраст учащих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вующих в реализации данной образовательной программы 7–11 лет. Обучающиеся этого возраста способны на высоком уровне усваивать разнообразную информацию о видах изобразительного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нцип построения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нятиях предусматривается деятельность, создающая условия для творческого развития воспитанников на различных возрастных этапах и учитывается дифференцированный подход, зависящий от степени одаренности и возраста воспитанников. Этапы программ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87" w:hanging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знакомите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год обучения для обучающихся 1 класс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87" w:hanging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 2 года обучения для обучающихся 2 и 3 класс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87" w:hanging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сследовательск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1 год обучения для обучающихся 4 кла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Например, в группе первого года обучения дети  выполняют  творческие задания, в группе второго года – тоже, но на более сложном творческом и техническом уровне, оттачивая свое мастерство, исправляя ошибки. Обучаясь по программе, дети проходят путь от простого к сложному, с учётом возврата к пройденному материалу на новом, более сложном творческом уров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u w:val="single"/>
          <w:lang w:eastAsia="ru-RU"/>
        </w:rPr>
        <w:t xml:space="preserve">Отличительные особенност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анной образовательной программы от уже существующих в эт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и заключается в том, что программа ориентирована на применение широкого комплекса различного дополнительного материала по изобразительному искус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, чтобы каждое занятие было направлено на овладение основами изобразительного искусства, на приобщение обучающихся к активной познавательной и творческой работе. 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школьников развиваются творческие нач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процесс имеет ряд преимуществ: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свободное врем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организовано на добровольных началах всех сторон (обучающиеся, родители, педагоги)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ся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4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Формы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 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 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Мет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ля качественного развития творческой деятельности юных художников программой предусмотрено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обучающемуся свободы в выборе деятельности, в выборе способов работы, в выборе т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остоянно усложняющихся заданий с разными  вариантами сложности позволяет  овладевать приемами творческой работы всеми обучающимис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задании предусматривается  исполнительский и творческий компонент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влекательной, но не развлекательной атмосферы занятий. Наряду с элементами творчества необходимы трудовые усил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итуации успеха, чувства удовлетворения от процесса деятельно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ы творчества  обучающихся имеют значимость для них самих и для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ся предоставляется возможность выбора художественной формы, художественных средств выразительности. Они приобретают опыт художественной деятельности в графике, живописи. В любом деле нужна «золотая середина». Если развивать у ребенка только фантазию или учить только копировать, не связывая эти задания с грамотным выполнением работы, значит, в конце концов, загнать ученика в тупик. Поэтому, традиционно совмещаются правила рисования с элементами фантаз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е знания по всем разделам программы даются на самых первых занятиях, а затем закрепляются в практической раб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е занятия и развитие художественного восприятия представлены в программе в их содержательном единстве. Применяются так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продукти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воспроизводящий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ллюстрати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объяснение сопровождается демонстрацией наглядного материала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блем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едагог ставит проблему и вместе с детьми ищет пути её решения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врис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блема формулируется детьми, ими и предлагаются способы её реш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методов такие, как беседа, объяснение, лекция, игра, конкурсы, выставки, праздники, эксперименты, а также групповые, комбинированные, чисто практические занятия.  Некоторые занятия проходят в форме самостоятельной работы (постановки натюрмортов, пленэры), где  стимулируется самостоятельное творчество. К самостоятельным относятся также итоговые работы по результатам прохождения каждого блока, полугодия и года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обучения происходит постепенное усложнение материала. Широко применяются занятия по методике, мастер-классы, когда педагог вместе с обучающимися выполняет живописную работу, последовательно комментируя все стадии ее выполнения, задавая наводящие и контрольные вопросы по ходу выполнения работы, находя ученические ошибки и подсказывая пути их исправления. Наглядность является самым прямым путём обучения в любой области, а особенно в изобразительном искус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ежим зан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программы: 4 год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 проводятся 1 раз в неделю по 1 академическому часу, количество часов в год-38. Итого за весь курс обучения: 152часов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вертый год обучения предполагает работу с одарёнными детьми. Больше внимания уделяется индивидуальной работе и творческим разработкам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держание программ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год обуч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знакомительный этап:  1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р маленького человека красочный, эмоциональный. Для этого возраста органичны занятия изобразительным искусством. Для ребёнка 6 – 7 лет необходим определённый уровень графических навыков, важно научиться чувствовать цв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вития двигательной ловкости и координации мелких движений рук  проводятся упражнения на рисование линий разного характера, точек, пятен, штрихов.  В процессе занятий по темам проводятся беседы ознакомительного характера по истории искусства в доступной форме, совершаются заочные экскурсии по музеям и выставочным залам нашей страны и мира. Дети знакомятся с творчеством лучших художников нашей страны и мира.  В конце каждого занятия фиксируется внимание детей на достигнутом результ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ы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тическая разработка занятий с детьми 1 класс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ервый год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" w:hanging="283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Радужный мир</w:t>
      </w:r>
    </w:p>
    <w:p>
      <w:pPr>
        <w:pStyle w:val="Normal"/>
        <w:spacing w:lineRule="auto" w:line="240" w:before="0" w:after="0"/>
        <w:ind w:left="283" w:firstLine="2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ая часть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различными художественными материалами, приёмами работы с ним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647" w:hanging="164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цветоведения. Основные цвета. Смешение цветов. Холодные цвета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удожественный язык изобразительного искусства: линия, пятно, штр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– третий года обучения. Развивающий этап: 2 и 3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ое искусство – наиболее применимая область эмоциональной сферы ребёнка. На этом этапе он исследует форму, экспериментирует с изобразительными материалами, знакомится с мировой культурой. Более свободное владение различными художественными средствами позволяют ребёнку самовыразиться.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ы программы: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новы художественной грамоты. (16ч)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Графика.(16ч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ы художественной грамоты.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ая ча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живописных материалов, приёмы работы с ними: акварель, гуаш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Графика.</w:t>
      </w:r>
    </w:p>
    <w:p>
      <w:pPr>
        <w:pStyle w:val="Normal"/>
        <w:spacing w:lineRule="auto" w:line="240" w:before="0" w:after="0"/>
        <w:ind w:firstLine="2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етическая часть. 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е материалы. Свойства графических материалов: карандаш, перо – ручка, тушь, воск, мелки и приёмы работы с ним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унок как основа графики. Упражнения на выполнение линий разного характера. Изобразительный язык графики:  линия, штрих, пятно, точка.  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т, тень, полутень, блик, силуэт, тоновая растяжка. 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типия, творческие композиции с применением приёмов монотипи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вюра на картоне. 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ладная графика. Открытка,  поздравление, шрифт.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рисунком, композицией, живописью.</w:t>
      </w:r>
    </w:p>
    <w:p>
      <w:pPr>
        <w:pStyle w:val="Normal"/>
        <w:spacing w:lineRule="auto" w:line="240" w:before="0" w:after="0"/>
        <w:ind w:left="128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ёртый года обуч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следовательский этап: 4 клас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 данном этапе важной становится цель – научить детей вести исследование доступных  им проблем. Развить их способность ставить перед собой задачу и осуществить её выполнение.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66"/>
        <w:gridCol w:w="3811"/>
        <w:gridCol w:w="1251"/>
      </w:tblGrid>
      <w:tr>
        <w:trPr>
          <w:trHeight w:val="23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программ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</w:tr>
      <w:tr>
        <w:trPr>
          <w:trHeight w:val="7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изобразительной грамот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вед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9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 – прикладное искусств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ая график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к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дел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я и умения, полученные за годы обучения, применяются в создании творческих рабо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ы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435" w:firstLine="132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ы изобразительной грамоты.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ая ча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е материалы. Акварель, тушь, гуашь – свободное владение и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. Значение рисунка в творчестве художн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жнения набросочного характер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пространства на плоскости, представление о перспективе – линейной, воздушн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ка. Материалы – тушь, перо, типографская краска, картон, клише, матрицы из различных материа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мп, монотипия. Создание образных работ с использованием знаний по композиции, рисунку, цветоведе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оведение. Воздействие цвета на человека. Гармония цветовых отношен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озиция. Основные правила композиции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е по однородным признакам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закона огранич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ка элементов, обеспечение свободного пространства между группировкам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ёркивание субординации между группировками и их взаимосвязь (линией, пластикой, «Законом сцены»).</w:t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по истории мировой культуры с показом иллюстративного материала. Посещение выставок. Работа на воздухе.</w:t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коративно – прикладное искус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Теоретическая часть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425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екоративно – прикладное искусство – художественно выполненные изделия, имеющие утилитарное назначение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425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Техника создания изделий: кистевая роспись, батик, прикладная графика, цветоведение, флористика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425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екоративная переработка природных форм, связанная с художественным конструированием, композицией, живописью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425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еседы по декоративно – прикладному искусству, обращение к иллюстративному и предметному материалу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425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сещение выставок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Программно – методические материалы. Изобразительное искусство. Сост. В.С.Куз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.Сокольникова Н.М. Изобразительное искусство и методика его преподавания в начальной школе. – М., 1999 г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дноралов Н.В. «Материалы, инструменты и оборудование в изобразительном искусстве. – М.,1983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умага разного формата и цвета.</w:t>
        <w:br/>
        <w:t>2. Акварельные краски.</w:t>
        <w:br/>
        <w:t>3. Тушь разноцветная</w:t>
        <w:br/>
        <w:t>4. Гуашь.</w:t>
        <w:br/>
        <w:t>5. Восковые мелки.</w:t>
        <w:br/>
        <w:t>6. Трубочки для коктейля.</w:t>
        <w:br/>
        <w:t>8. Ванночки с поролоном.</w:t>
        <w:br/>
        <w:t>9. Баночки для воды.</w:t>
        <w:br/>
        <w:t>10. Кисти круглые и плоские разного размера.</w:t>
        <w:br/>
        <w:t>11. Салфетки. </w:t>
        <w:br/>
        <w:t>12. Мягкие карандаши, ластики, бумага для эскизов.</w:t>
        <w:br/>
        <w:t>13. Клей ПВА.</w:t>
        <w:br/>
        <w:t>14. Аптечный парафин или восковые св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жидаемые результаты освоения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результатом реализации программы является создание каждым обучающимся своего оригинального продукта, а  главным критерием оценки обучающегося является не столько его талантливость, сколько его способность трудиться, способность упорно добиваться достижения нужного результата, ведь овладеть  всеми секретами изобразительного искусства может каждый ребён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ники, в процессе усвоения программных требований, получают допрофессиональную подготовку, наиболее одаренные – возможность обучения в специальных профессиональных учебных заведения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Прогнозируемые результа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емые первого года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я основных и составных цв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значение терминов: краски, палитра, композиция, художник, линия, орнамент; аппликация, симметрия, асимметрия, композиция, силуэт, пятно,  роспис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ые основы декоративных элемен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и технические приёмы оформ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я инструментов, приспособ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лжны уме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инструментами: карандашами, кистью, палитр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стью использовать площадь листа, крупно изображать предме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краски в соответствии с настроением рисун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основными навыками использования красного, жёлтого, синего цветов их смешение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ть художественно  выразительные формы геометрических и растительных фор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материалам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емые   второго – третьего  года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лжны 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орчество художников, связанных с изображением природы: И.И. Шишкина, В.М. Васнецова, И.И. Левитана, Т.А. Мавриной – Лебедево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график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лоскостного изображения, развитие силуэта и формы в пят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графическими материалами и инструментами (перья, палоч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рнамент в круге, овал, лен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творчество в  создании рабо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учаемые четвёртого года обуч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возможных выразительных средств изображ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понятий: живопись, графика, пейзаж, натюрморт, линейная и воздушная перспектив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виды декоративного творчества: батик, флористика, цветодел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дизай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создания экспозиций, основы прикладной граф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 определённой цветовой гамм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иваться тональной и цветовой градации при передаче объёма предметов  несложной форм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пространственные планы способом загоражи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движение фигур человека и животны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нательно выбирать средства выражения своего замысл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рисовать кистью орнаментальные композиции растительного характе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художественно творческие задачи, пользуясь эскизом, техническим рисунком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1-го года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Одно занятие – один учебный час)</w:t>
      </w:r>
    </w:p>
    <w:tbl>
      <w:tblPr>
        <w:tblW w:w="103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1"/>
        <w:gridCol w:w="2836"/>
        <w:gridCol w:w="1134"/>
        <w:gridCol w:w="1843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 Вид деятельности. Техника выполн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срок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сновах живописи и умениях получать цветное пятно.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оя семья»(карандаш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природных материалах в аппликации 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листьев « Сказочный лес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Эмоциональное изменение цвета в зависимости  от характера его насыщения его белой или чёрной краской». 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по контуру.Живопись « Мой котик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выразительных возможностях мягкого материала для  лепки – глины пластилина, теста .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«Мой котик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Изучаем основные, тёплые и холодные цвета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« Солнечный ден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Знакомство с выразительными средствами графики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«Идёт дожд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сновных и дополнительных цветах в живописи.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«Красивый коврик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ждик идёт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2,1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авица-зима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и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Ёлка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салют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1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сказочный дворец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фантази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йки бывают разные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кусочков бумаг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машины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4, 2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игрушки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27,2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 животные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и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30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сказка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жуки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птицы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 36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цветы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вырезание из бумаги, наклеива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рыбки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и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 « Я-мастер. Итоги года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учащихс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2-го года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Одно занятие – один учебный час)</w:t>
      </w:r>
    </w:p>
    <w:tbl>
      <w:tblPr>
        <w:tblW w:w="10260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3490"/>
        <w:gridCol w:w="3490"/>
        <w:gridCol w:w="952"/>
        <w:gridCol w:w="1375"/>
      </w:tblGrid>
      <w:tr>
        <w:trPr>
          <w:trHeight w:val="497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 Вид деятельности. Техника выполнения.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срок</w:t>
            </w:r>
          </w:p>
        </w:tc>
      </w:tr>
      <w:tr>
        <w:trPr>
          <w:trHeight w:val="497" w:hRule="atLeast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у я научусь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Знакомство с основах живописи. Пятно.  Цветное пятно 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зочный лес»   Коллективная работа 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.Использование природного материала в творчестве. Аппликация, природный материал. Пробные упражнения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изменения цвета в зависимости его насыщения белой или чёрной краской .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кварель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букет»- коллективная работа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ыразительные  возможности пластилина глины, массы»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рафарету с использованием цветного образца.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сновные цвета живописи . Тёплые, холодные цвета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волшебные ладошки». Пробный урок. «33коровы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ами. Основные правила техники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«Мои волшебные ладошки». Введение в технику рисования ладошками «Петушок – золотой гребешок» 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ами ; техника «по-сырому». Акварель. Маркер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елька за капелькой» - знакомство с техникой «набрызг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бные упражнения по усвоению техники «Набрызг». Творческие работы с использованием новой техники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еновый лист». Конструктивное рисование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исование кленового листа. Акварель. Цветные мелки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точки к точке». Рисование по точкам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 (соединение пронумерованных точек). Масляные мелки, акварель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 15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о и полезно!» Рисование фруктов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исование фруктов. Использование техники «по-сырому».Акварель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тюрморт». Аппликация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озиции из ранее нарисованных фруктов. Аппликация. Коллективная работа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ные узоры.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«рисование воском»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сувенир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тиска. Техника «торцевание». Аппликация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елка». Смешанные техники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я руками: ладонью, пальцем. Акварель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картина». Творческая работа по замыслу ребёнка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мых способов и техник рисования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Роспись стеклянного сосуда.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исования на стекле. Акриловые краски, контурная краска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йзаж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ксография (рисование деревьев способом выдувания из кляксы). Акварель. Тушь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тиц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исование птиц. Акварель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ская лазурь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ерёз Акварель. Гуашь. Техника «по-сырому», «вливание цветов»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букет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исование цветов. Акварель. Цветные карандаши, маркер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ёнок и щенок».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ами. Акварель. Маркер. Мелки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1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.рис. «Пасхальный сувенир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стика. Прорезная аппликация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друга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ртретным жанром. Рисование фигуры человека. Смешанные техники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ртрета. Акварель. Гуашь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 «Последний звонок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пластика. Гуашь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9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абочек</w:t>
            </w:r>
          </w:p>
        </w:tc>
        <w:tc>
          <w:tcPr>
            <w:tcW w:w="349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. Украшение интерьера школы к лету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картина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по замыслу детей. Смешанные техники.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- художник»</w:t>
            </w:r>
          </w:p>
        </w:tc>
        <w:tc>
          <w:tcPr>
            <w:tcW w:w="34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учших работ. Оформление альбома «Мои рисунки»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3-го года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дно занятие – два учебных  часа)</w:t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6"/>
        <w:gridCol w:w="2694"/>
        <w:gridCol w:w="1134"/>
        <w:gridCol w:w="1842"/>
      </w:tblGrid>
      <w:tr>
        <w:trPr/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 Вид деятельности. Техника выполн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срок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саду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 и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нимание,огон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 ,дорога!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и закра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южетной картин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казке «Репка.                                  Проект «Сочини свою сказку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 Пейзажи родного края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конструктор из плодов и листьев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веточ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рисунков  «Красота Божьего мира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 везде.                Цветы из шерсти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шерсть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ушки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линой, соломой, дерев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вет Рождественской звезды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арнавал (маски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 и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 и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в цирке 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и плакат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заданием и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«Волшебный пластилин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сказочных сосудов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праздник Новый год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терье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>
          <w:trHeight w:val="268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Материалы И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натюрморт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Материалы И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портрет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Материалы И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пейзаж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Материалы И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1.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быта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игрушки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, лепка из пластил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уем сказки А.С. Пушкина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бумага «Звезда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бумажная графи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бумага. Животный мир «Собака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бумажная графи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бумага. Насекомые везде( часть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бумажная графи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з шерсти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шерсть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художественную школу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своими руками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ологией скрапбукин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своими руками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ологией скрапбукин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Фантазия и творчество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личным технологиям (рисование ,валяние ,лепк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Фантазия и творчество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личным технологиям(рисование ,валяние ,лепк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Фантазия и творчество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личным технологиям(рисование ,валяние ,лепк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ЦТРДиЮ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южетной композиции «Побела»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 и представл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 везде( часть2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контрол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да .Мои достижения.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01.05. выходной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4-го года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дно занятие – один учебный час)</w:t>
      </w:r>
    </w:p>
    <w:tbl>
      <w:tblPr>
        <w:tblW w:w="1020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2"/>
        <w:gridCol w:w="2786"/>
        <w:gridCol w:w="1133"/>
        <w:gridCol w:w="184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 Вид деятельности. Техника выполнения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срок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пряник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быта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8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а спорту»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0, 11, 12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«Волшебный пластилин»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14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Волшебные кусочки»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16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Чёткие и ровные»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18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Солнце над морем»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20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бумаги: Фигурки животных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22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бумаги: Модели домов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4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бумаги: Машины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26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: Солнышко - оберег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28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: Розочка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30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: Лягушка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: Роспись по тесту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 33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южетной композиции: «В лесу»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работ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35</w:t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южетной композиции: Чудесная сказка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работ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 вокруг на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на все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выставочный зал.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кусстве Мастер-класс (зачёт ный урок)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.И.Коротеева «Искусство и ты» М. «Просвещение»2012.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Герчук  Ю.Я.  Что такое орнамент? – М.,1998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Нестеренко О.И. Краткая энциклопедия дизайна. – М.,1994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Одноралов Н.В. «Материалы, инструменты и оборудование в изобразительном искусстве. – М.,1983г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Основы декоративного искусства в школе. Под ред. Б.В. Нешумова, Е.Д.Щедрина.– М., 1981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Программно – методические материалы. Изобразительное искусство. Сост. В.С.Куз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Сокольникова Н.М. Изобразительное искусство и методика его преподавания в начальной школе. – М., 1999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Энциклопедический словарь юного художника. – М.,1983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Т.Геронимус «Я все умею делать сам» М:АСТ –ПРЕСС ШКОЛ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Т.М.Галян « Весёлые уроки карандаша» М:ЗАО «БАО –ПРЕСС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Н.М.Сокольникова «Изобразительное искусство» М: Российский институт непрерывного образования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Н.Васина «Бумажная симфония» М:АЙРИС ПРЕСС 2010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Т.Н.Проснякова «Творческая мастерская».Изд-во «Учебная литература»2005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И.Хананова  «Солёное тесто» М: «АСТ-ПРЕСС»2008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underscore"/>
      </w:tabs>
      <w:spacing w:lineRule="auto" w:line="240" w:before="0" w:after="0"/>
      <w:ind w:left="5760" w:hanging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Красная строка Знак"/>
    <w:basedOn w:val="Style9"/>
    <w:qFormat/>
    <w:rPr/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59:00Z</dcterms:created>
  <dc:creator>Нина Ивановна</dc:creator>
  <dc:description/>
  <cp:keywords/>
  <dc:language>en-US</dc:language>
  <cp:lastModifiedBy>Пользователь Windows</cp:lastModifiedBy>
  <cp:lastPrinted>2019-10-24T08:26:00Z</cp:lastPrinted>
  <dcterms:modified xsi:type="dcterms:W3CDTF">2019-10-24T05:26:00Z</dcterms:modified>
  <cp:revision>8</cp:revision>
  <dc:subject/>
  <dc:title>Программа кружка</dc:title>
</cp:coreProperties>
</file>