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 им. А.С. Пушкин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Н. Савинкин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2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апр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3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Б класс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СОШ № 2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вина Ольга Викторовна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I. </w:t>
      </w:r>
      <w:r>
        <w:rPr>
          <w:b/>
          <w:u w:val="single"/>
        </w:rPr>
        <w:t>Пояснительная  записка</w:t>
      </w:r>
    </w:p>
    <w:p>
      <w:pPr>
        <w:pStyle w:val="Style12"/>
        <w:spacing w:before="0" w:after="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Рабочая программа </w:t>
      </w:r>
      <w:r>
        <w:rPr>
          <w:rStyle w:val="Emphasis"/>
          <w:bCs/>
          <w:i w:val="false"/>
        </w:rPr>
        <w:t xml:space="preserve">«Образ и мысль </w:t>
      </w:r>
      <w:r>
        <w:rPr/>
        <w:t xml:space="preserve">создана на основе программы Н.Г.Молодцовой, « Образ и мысль», НИРО, 2011 г. для обучения учащихся начальной школы основам восприятия объектов окружающего мира (при фактическом использовании в качестве объекта познания репродукций, диапозитивов, слайдов произведений искусства). 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Занятия по программе позволяют детям удовлетворить свои познавательные интересы, расширить информированность в данной образовательной и общекультурной области, развить и обогатить навыки общения и приобрести умение осуществлять совместную деятельность в процессе освоения основных тем программы. В ходе последовательного, поэтапного прохождения курса обеспечивается целенаправленное педагогическое воздействие, благотворно влияющее на развитие ребёнка, закладывающее фундамент в становление целостной индивидуальности. 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В результате изучения материала программы </w:t>
      </w:r>
      <w:r>
        <w:rPr>
          <w:iCs/>
        </w:rPr>
        <w:t xml:space="preserve">«Образ и мысль» у детей целенаправленно развивается </w:t>
      </w:r>
      <w:r>
        <w:rPr/>
        <w:t>визуальное мышление, формируется гармоничная эмоциональная сфера, эстетический вкус, проявляются творческие способности.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В основу программы </w:t>
      </w:r>
      <w:r>
        <w:rPr>
          <w:rStyle w:val="Emphasis"/>
          <w:bCs/>
          <w:i w:val="false"/>
        </w:rPr>
        <w:t>дополнительного образования «Образ и мысль»</w:t>
      </w:r>
      <w:r>
        <w:rPr>
          <w:rStyle w:val="StrongEmphasis"/>
          <w:i/>
        </w:rPr>
        <w:t xml:space="preserve"> </w:t>
      </w:r>
      <w:r>
        <w:rPr/>
        <w:t>положена концепция формирования умственных действий и понятий, реализуемая в ходе учебных занятий под руководством и с непосредственным участием как педагога,  так и всего учебного коллектива.</w:t>
      </w:r>
    </w:p>
    <w:p>
      <w:pPr>
        <w:pStyle w:val="Style12"/>
        <w:spacing w:before="0" w:after="0"/>
        <w:ind w:left="720" w:hanging="0"/>
        <w:rPr/>
      </w:pPr>
      <w:r>
        <w:rPr>
          <w:rStyle w:val="StrongEmphasis"/>
        </w:rPr>
        <w:t>Цель программ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интеллектуальное и эстетическое развитие младших школьников, и повышение эффективности их дальнейшего обучения в средней школе.</w:t>
      </w:r>
    </w:p>
    <w:p>
      <w:pPr>
        <w:pStyle w:val="Normal"/>
        <w:spacing w:lineRule="auto" w:line="360" w:before="0" w:after="0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ормируемые УУД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 xml:space="preserve">Личностные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е эстетическое образование детей, формирование представлений и навыков восприятия зрительных образов, формирование умений анализировать и обобщать. </w:t>
      </w:r>
    </w:p>
    <w:p>
      <w:pPr>
        <w:pStyle w:val="Style1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комство детей с основными понятиями и базовыми принципами изобразительного искусства. </w:t>
      </w:r>
    </w:p>
    <w:p>
      <w:pPr>
        <w:pStyle w:val="Style1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формулировать собственные мысли, аргументировать точку зрения. 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зация развития детей, формирование внутренней познавательной мотивации, обогащение и укрепление эмоционально-волевой сферы, социализация ребёнка в процессе осуществления им деятельности, связанной с поиском неформальных ответов на поставленные вопрос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, памяти, логического и абстрактного мышления, пространственного воображ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Коммуникативные:</w:t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интереса к искусству и человеку в искусстве. </w:t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коммуникативных способностей детей. </w:t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ультуры общения и совершенствование коммуникативных навыков. </w:t>
      </w:r>
    </w:p>
    <w:p>
      <w:pPr>
        <w:pStyle w:val="HTM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сокращенный (трехлетний) курс обучения детей в начальной школе и адаптирована для учащихся, не имеющих начальных художественных знаний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. способствует формированию толерантности детей и учителя, а также учит педагога ведению "направленной" ("фасилитированной") дискуссии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рганизационные принципы</w:t>
      </w:r>
    </w:p>
    <w:p>
      <w:pPr>
        <w:pStyle w:val="Style12"/>
        <w:spacing w:before="0" w:after="0"/>
        <w:ind w:firstLine="72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Программа «Образ и мысль» адресована учащимся начальной школы и рассчитана на 3 года – неполный курс обучения детей в начальной школе. </w:t>
      </w:r>
    </w:p>
    <w:p>
      <w:pPr>
        <w:pStyle w:val="Style12"/>
        <w:spacing w:before="0" w:after="0"/>
        <w:ind w:firstLine="720"/>
        <w:jc w:val="both"/>
        <w:rPr/>
      </w:pPr>
      <w:r>
        <w:rPr/>
        <w:t>Количество учебных часов – 102. Количество занятий - 1 раз в неделю по 1 академическому часу. Занятия проводятся равномерно в течение всего учебного года.</w:t>
      </w:r>
    </w:p>
    <w:p>
      <w:pPr>
        <w:pStyle w:val="Style12"/>
        <w:spacing w:before="0" w:after="0"/>
        <w:ind w:firstLine="720"/>
        <w:jc w:val="both"/>
        <w:rPr/>
      </w:pPr>
      <w:r>
        <w:rPr/>
        <w:t>Целесообразно проведение курса в период обучения детей со 2 по 4 класс.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Учитывая возраст детей и новизну материала, для успешного освоения программы занятия в группе должны проводиться в составе сокращенного коллектива, позволяющего активно работать каждому ребенку. </w:t>
      </w:r>
    </w:p>
    <w:p>
      <w:pPr>
        <w:pStyle w:val="Style12"/>
        <w:spacing w:before="0" w:after="0"/>
        <w:ind w:firstLine="720"/>
        <w:jc w:val="both"/>
        <w:rPr>
          <w:rStyle w:val="Emphasis"/>
          <w:b/>
          <w:b/>
        </w:rPr>
      </w:pPr>
      <w:r>
        <w:rPr>
          <w:rStyle w:val="Emphasis"/>
          <w:b/>
        </w:rPr>
        <w:t>Ожидаемые результаты обучения и способы определения их результатив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жидаемые результаты 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бучения по данной программе учащиеся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 представление о формах и видах изобразительного искусств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т свои коммуникативные способности и приобретут навыки общения и совместной творческой работы в коллективе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ьют внимание, память, мышление, пространственное воображение, художественный вкус, творческие способности и фантаз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окончан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ребенок должен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усовершенствовать умение вглядываться в произведения искусства, научиться делать более точные и разнообразные наблюдения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участия в дискуссии, отточить умение аргументировать и четко формулировать свои мысли, вносить вклад в общее обсуждение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коммуникативные навыки, выслушивая мнения собеседников, сопрягая чужие мнения с системой своих собственных взглядов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ересматривать и корректировать собственные идеи с учетом мнения других, что способствует развитию навыков критического мышления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уверенность в своей способности интерпретировать и глубже проникать в смысл даже неоднозначных произведений искусства, задумываться о намерениях художника - создателя произвед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собы фиксации результатов освоения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аттестации обучающихся в начале, середине и конце года (по результатам работы на занятиях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диагностического дневника «Ход и оценка результатов освоения программы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before="280" w:after="280"/>
        <w:jc w:val="center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8. Формы подведения итогов реализации дополнитель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олученных знаний и умений во время изучения тем осуществляется по степени активности, самостоятельности и качеству мыслительной деятельности обучающихся в ходе проведения зан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исок произведений по программе «Образ и мысль»</w:t>
      </w:r>
    </w:p>
    <w:p>
      <w:pPr>
        <w:pStyle w:val="Normal"/>
        <w:spacing w:lineRule="auto" w:line="240" w:before="0" w:after="0"/>
        <w:jc w:val="center"/>
        <w:rPr/>
      </w:pPr>
      <w:r>
        <w:rPr/>
        <w:t>Второй год обучения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Левицкий. Портрет Хрущевой и Хованской. 1773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ассаи (Гуля Халаш). Танцзал. 193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. Метсю. Портрет банкира и его жены. 1514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. Вюйар . Портрет матери и сестры художника. 1893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 Камакура. Сожжение дворца Саньо. XIII в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мбрант Ван Рейн . Ночной дозор. 164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 Репин . Запорожские казаки пишут письмо турецкому султану. 1880-91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Ривера . Крестьянский вождь Сапата. 1931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онардо да Винчи. Мадонна с младенцем (Мадонна Литта). Около 1470-90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. Домье. Вагон третьего класса. 1862-63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. Домье. Ноша (Прачка). 1850-53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Пикассо. Первые шаги. 1943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Лоренцетти. Аллегория мира. 1339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известный художник.. Соколиная охота. Около 1575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Беллоуз. Дэмпси и Фирпо. 1924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. Ван-Эйк. Джованни Арнольфини с женой. 1434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 Штетхаймер. Лейк Плесид. 1919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. де ла Тур. Иосиф плотник. 1645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. Кампен. Мадонна у камина. 1430-е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. Дега. Площадь Согласия (Виконт Лепик с дочерьми, переходящий Площадь Согласия)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. Хокусай. Вид на заснеженную реку Сумида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Дерен. Лондонский мост. 1906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 Новиков. Пришествие мессии на Таганке. 1989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. Вермеер (Дельфтский). Молодая женщина с кувшином воды. 1660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уис К. Азацета. Мореплавание. 1980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вид А. Сикейрос . Эхо крика. 1937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. ван Гог. Звездная ночь. 1889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Матисс. Красная студия. 1911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Веласкес. Менины. 1656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Дали. Постоянство памяти. 1931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931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left="73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Урок на экспозиции музея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. Дуаско. Маятник. 1957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. Суриков. Меньшиков в Березове. 1883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ж. М. В. Тернер. Рабовладельческое судно. 1840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. Лоуренс. Строители № 1.1970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Соколов. Рытье котлована Красноярской ГЭС. 1963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. Р. Райт. С прискорбием сообщаем. 1979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Брейгель Старший. Жатва. 1565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. Хоппер. Ночные птицы. 194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 Черч. Котопакси. 186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. Хайн. Рабочий, указывающий на шпиль небоскреба Крейслера. 1930-31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Ривера . Конвейер в Детройте (Южная стена). 1932-33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линин. Отдых. 1988 г.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оло 1303 г. до н. э. Сети I перед богиней Хаттор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. Хех. Русский танцовщик 1930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Гоген. Taperra Mahana (Сумерки). 189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. Кокошко. Ганс Титце и Эрика Титце-Конрат. 1909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. Рапп. Хиллсборо. Нью-Гемпшир. 1985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 Гойя . Расстрел повстанцев в ночь на третье мая 1808 года. 1814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Балтерманц. Опознание погибших. 194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Пикассо . Герника. 1937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. Вюйар. Старая женщина в интерьере. 1893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. Уайес . Мир Кристины. 1948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Шерман. Без названия. 1981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Джакометти. Мужчина, пересекающий площадь. 1947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. ван Гог . Утро. Отправление на работу (Подражание Милле). 1890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Руссо. Спящий цыган. 1897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. Виногранд . Без названия. 196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Караваджо . Обращение святого Павла. 1601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Федотов . Сватовство майора. 1848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Шагал. Прогулка. 1917-1918 г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Пикассо. Две сестры (Визит). 1902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" w:leader="none"/>
              </w:tabs>
              <w:spacing w:lineRule="auto" w:line="240" w:before="0" w:after="0"/>
              <w:ind w:left="596" w:hanging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X. Ли-Смит. Преграды. 1958 г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left="73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Урок на экспозиции музея.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widowControl w:val="false"/>
              <w:autoSpaceDE w:val="false"/>
              <w:ind w:left="73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Урок повторительно-обобщающий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3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HTML"/>
        <w:spacing w:before="280" w:after="28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IV.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Методическое обеспечение программы дополнительного образования “Образ и мысль“</w:t>
      </w:r>
    </w:p>
    <w:p>
      <w:pPr>
        <w:pStyle w:val="HTML"/>
        <w:spacing w:before="280" w:after="28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ий комплекс:</w:t>
      </w:r>
    </w:p>
    <w:p>
      <w:pPr>
        <w:pStyle w:val="Style13"/>
        <w:numPr>
          <w:ilvl w:val="0"/>
          <w:numId w:val="2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чебные и методические пособия:</w:t>
      </w:r>
    </w:p>
    <w:p>
      <w:pPr>
        <w:pStyle w:val="Style13"/>
        <w:numPr>
          <w:ilvl w:val="1"/>
          <w:numId w:val="2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дополнительного образования детей «Образ и мысль» для детей 7 – 10 лет, г. Санкт-Петербург, 2009 г.</w:t>
      </w:r>
    </w:p>
    <w:p>
      <w:pPr>
        <w:pStyle w:val="Style13"/>
        <w:numPr>
          <w:ilvl w:val="1"/>
          <w:numId w:val="2"/>
        </w:numPr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ы (видеоряд) к Образовательной программе дополнительного образования детей «Образ и мысль» для детей 7 – 10 лет, г. Санкт-Петербург, СПбАППО, 2009 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1080" w:hanging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Материалы из опыта работы педагога:</w:t>
      </w:r>
    </w:p>
    <w:p>
      <w:pPr>
        <w:pStyle w:val="Style13"/>
        <w:numPr>
          <w:ilvl w:val="1"/>
          <w:numId w:val="2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наглядный материал – слайды (репродукции) произведений искусства (см. п.1.2).</w:t>
      </w:r>
    </w:p>
    <w:p>
      <w:pPr>
        <w:pStyle w:val="Style13"/>
        <w:numPr>
          <w:ilvl w:val="1"/>
          <w:numId w:val="2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азработки к урокам по курсу «Образ и мысль».</w:t>
      </w:r>
    </w:p>
    <w:p>
      <w:pPr>
        <w:pStyle w:val="HTML"/>
        <w:spacing w:before="280" w:after="28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V.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Список использованной литературы</w:t>
      </w:r>
    </w:p>
    <w:p>
      <w:pPr>
        <w:pStyle w:val="HTML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раз и мысль». Сборник. / Cерия «Музей и Школа: диалог в образовательном пространстве», выпуск 2. — Санкт-Петербург, 1997. 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артины рассказывают истории». Программа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“Образ и мысль“ 1 класс. Методические рекомендации.</w:t>
      </w:r>
      <w:r>
        <w:rPr>
          <w:rFonts w:cs="Times New Roman" w:ascii="Times New Roman" w:hAnsi="Times New Roman"/>
          <w:sz w:val="24"/>
          <w:szCs w:val="24"/>
        </w:rPr>
        <w:t xml:space="preserve"> / Cерия «Музей и Школа: диалог в образовательном пространстве», выпуск 6. — Санкт-Петербург, 2000. 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глядываясь — учимся». Программа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“Образ и мысль“ 2 класс. Методические рекомендации.</w:t>
      </w:r>
      <w:r>
        <w:rPr>
          <w:rFonts w:cs="Times New Roman" w:ascii="Times New Roman" w:hAnsi="Times New Roman"/>
          <w:sz w:val="24"/>
          <w:szCs w:val="24"/>
        </w:rPr>
        <w:t xml:space="preserve"> / Cерия «Музей и Школа: диалог в образовательном пространстве», выпуск 7. — Санкт-Петербург, 2000. 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ак картину написали». Программа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“Образ и мысль“ 3 класс. Методические рекомендации.</w:t>
      </w:r>
      <w:r>
        <w:rPr>
          <w:rFonts w:cs="Times New Roman" w:ascii="Times New Roman" w:hAnsi="Times New Roman"/>
          <w:sz w:val="24"/>
          <w:szCs w:val="24"/>
        </w:rPr>
        <w:t xml:space="preserve"> / Cерия «Музей и Школа: диалог в образовательном пространстве», выпуск 8. — Санкт-Петербург, 2001.  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нюшкина Л.М., Копылов Л.Ю., Соколова А.А. Образ и мысль. Образовательная программа для дошкольных учреждений и начальной школы. — Санкт-Петербург: Комитет по образованию администрации Санкт-Петербурга, 2000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  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М.В. Тим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15» апреля 2013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о к утвержд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2 им. А.С. Пушк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от 19.04.2013г. № 02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22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622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bullet"/>
      <w:lvlText w:val=""/>
      <w:lvlJc w:val="left"/>
      <w:pPr>
        <w:tabs>
          <w:tab w:val="num" w:pos="1080"/>
        </w:tabs>
        <w:ind w:left="360" w:firstLine="72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2"/>
        </w:tabs>
        <w:ind w:left="1532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 урок"/>
      <w:lvlJc w:val="left"/>
      <w:pPr>
        <w:tabs>
          <w:tab w:val="num" w:pos="113"/>
        </w:tabs>
        <w:ind w:left="170" w:hanging="170"/>
      </w:pPr>
      <w:rPr>
        <w:sz w:val="24"/>
        <w:i/>
        <w:u w:val="singl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b w:val="false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0" w:hanging="0"/>
      <w:jc w:val="both"/>
      <w:outlineLvl w:val="1"/>
    </w:pPr>
    <w:rPr>
      <w:rFonts w:ascii="Book Antiqua" w:hAnsi="Book Antiqua" w:eastAsia="Times New Roman" w:cs="Book Antiqua"/>
      <w:bCs/>
      <w:i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u w:val="single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2">
    <w:name w:val="Заголовок 2 Знак"/>
    <w:qFormat/>
    <w:rPr>
      <w:rFonts w:ascii="Book Antiqua" w:hAnsi="Book Antiqua" w:eastAsia="Times New Roman" w:cs="Times New Roman"/>
      <w:bCs/>
      <w:i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с отступом 2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43:00Z</dcterms:created>
  <dc:creator>12</dc:creator>
  <dc:description/>
  <cp:keywords/>
  <dc:language>en-US</dc:language>
  <cp:lastModifiedBy>User</cp:lastModifiedBy>
  <cp:lastPrinted>2013-12-11T07:41:00Z</cp:lastPrinted>
  <dcterms:modified xsi:type="dcterms:W3CDTF">2013-12-11T10:59:00Z</dcterms:modified>
  <cp:revision>10</cp:revision>
  <dc:subject/>
  <dc:title>МУНИЦИПАЛЬНОЕ ОБРАЗОВАТЕЛЬНОЕ УЧРЕЖДЕНИЕ ДОПОЛНИТЕЛЬНОГО ОБРАЗОВАНИЯ ДЕТЕЙ</dc:title>
</cp:coreProperties>
</file>