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 им.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Н. Савинк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0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апреля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013г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хн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3Б клас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вина Ольга Викторо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Технология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абочая программа по технологии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Т. М. Геронимус «Технология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учение технологии на ступени началь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овладение</w:t>
      </w:r>
      <w:r>
        <w:rPr>
          <w:color w:val="000000"/>
          <w:sz w:val="28"/>
          <w:szCs w:val="28"/>
        </w:rPr>
        <w:t xml:space="preserve"> обучающимис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начальными трудовыми умениями и навыками, опытом практической деятельности по созданию объектов труда, полезных для человека и обществ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ами планирования и организации трудовой деятельности, объективной оценки своей работ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освоение</w:t>
      </w:r>
      <w:r>
        <w:rPr>
          <w:color w:val="000000"/>
          <w:sz w:val="28"/>
          <w:szCs w:val="28"/>
        </w:rPr>
        <w:t xml:space="preserve"> знаний о роли трудовой деятельности человека в преобразовании окружающего мир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формирование первоначальных представлений о мире професс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воспитани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трудолюбия, уважительного отношения к людям и результатам их труд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интереса к информационной и коммуникационной деятельност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актическое применение правил сотрудничества в коллектив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обучения технологии будут достигнуты, если ребенок на уроке займет позицию: “Я хочу это сделать сам. Я уже делал что-то похожее, не надо мне помогать, я попробую догадаться”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учителя – не столько помочь ребенку в осознании чего-либо или изготовлении изделия, сколько создать условия, при которых наиболее полно будет раскрыт его творческий потенциал. Учитель должен помнить о том, что деятельность ребенка на уроке труда включает в себя два равнозначных компонента: интеллектуальный и моторный, следовательно, урок должен быть поделен на две част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ая часть – теоретическая – должна обеспечить безусловное понимание ребенком сути и порядка выполнения практическ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торая часть – практическая – самостоятельная деятельность ребенка по преобразованию материала в изделие, оснащенная должным образ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оретическую часть урока должно отводиться </w:t>
      </w:r>
      <w:r>
        <w:rPr>
          <w:i/>
          <w:sz w:val="28"/>
          <w:szCs w:val="28"/>
        </w:rPr>
        <w:t>втрое</w:t>
      </w:r>
      <w:r>
        <w:rPr>
          <w:sz w:val="28"/>
          <w:szCs w:val="28"/>
        </w:rPr>
        <w:t xml:space="preserve"> меньше времени, чем на практические действия. Теоретическую работу под руководством учителя можно ускорить, организовав обсуждение в динамичной, веселой, захватывающей форме, внеся в него, особенно в 1–2-х классах, элементы игры, а самостоятельные практические действия должны вестись неторопливо, в строго индивидуальном ритме, обеспечивающем формирование трудовых умений на должном уровн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курс “Технология” также предусматривает в 3–4-х классах практическую работу обучающихся на компьютер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езультатам практической работы на компьютере выпускники начальной школы должны знать (понимать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е источники информаци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значение основных устройств компьютер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безопасного поведения и гигиены при работе с компьютер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уметь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шения учебных и практических задач с применением возможностей компьютер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а необходимой информаци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нения и создания при помощи компьютера простых информационных объек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, социально ориентированного взгляда на мир в его ограничен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 способов  решения  проблем  творческого  и  поискового  характ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класс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кончанию обучения по курсу “Технология” в 1-м классе обучающиеся должны зна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о такое деталь как составная часть издел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о такое конструкц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о конструкции бывают однодетальными и многодетальным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о такое неподвижное соединение дета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ды материалов – природные, искусственные (бумага, картон, ткань, клейстер, клей), их свойства и названия – на уровне общего представлен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ледовательность изготовления несложных изделий: разметка, резание, сборка, отделк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особы разметки: сгибанием, по шаблону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особы соединения с помощью клейстера, клея ПВ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ды отделки: раскрашивание, аппликации, прямая строчка и ее вариант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звание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безопасности труд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личной гигиены при работе с колющими и режущими инструментам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организации рабочего мест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уметь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блюдать, сравнивать, делать простейшие обобщ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личать материалы и инструменты по их назначению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личать однодетальные и многодетальные конструкции несложных издел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чественно выполнять изученные операции и приемы по изготовлению несложных изделий: экономную разметку сгибанием, по шаблону, резание ножницами, сборку изделия с помощью кле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стетично и аккуратно оформлять изделия раскрашиванием, аппликацией, прямой строчкой и ее вариантам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для сушки плоских изделий пресс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езопасно работать и хранить инструменты (ножницы, иглы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олнять правила культурного поведения в общественных места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владеть о</w:t>
      </w:r>
      <w:r>
        <w:rPr>
          <w:i/>
          <w:sz w:val="28"/>
          <w:szCs w:val="28"/>
        </w:rPr>
        <w:t>бщетрудовыми умениям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 контролем учителя рационально организовывать рабочее место в соответствии с используемым материал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помощью учителя проводить анализ образца (задания), планировать последовательность выполнения практического задания, контролировать качество (точность, аккуратность) выполненной работы по этапам и в целом по шаблону, образцу, рисунку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 поддержке учителя и одноклассников самостоятельно справляться с доступными практическими задания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класс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кончанию обучения по курсу “Технология” во 2-м классе обучающиеся должны зна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звания материалов, ручных инструментов, приспособлений, предусмотренных программо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безопасности труда при работе с ручным инструмент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метки по шаблонам, линейке, угольнику с применением циркул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гибания бумаги и картона по линиям разметк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езания ножом с помощью пальцев и линейк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соединений (разъемные, не разъемные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уме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•</w:t>
      </w:r>
      <w:r>
        <w:rPr>
          <w:bCs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>соблюдать правила безопасности труда и личной гигиен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авлять план предстоящей работ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рабатывать ручными инструментами различные материал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готавливать по образцу, графическим изображениям поделки и другие полезные предметы из различных материал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кономно расходовать материалы, бережно относиться к инструментам, приспособлениям, оборудовани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владеть о</w:t>
      </w:r>
      <w:r>
        <w:rPr>
          <w:i/>
          <w:sz w:val="28"/>
          <w:szCs w:val="28"/>
        </w:rPr>
        <w:t>бщетрудовыми умениям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 руководством учителя читать графическую инструкционную карту, сравнивать ее данные с образцом издел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мещать на рабочем месте инструменты индивидуального пользования, приспособления, санитарно-гигиенический инвентарь, проверять исправность инструмент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ыбирать заготовки нужного размера, цвета, фактур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-й класс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кончанию обучения по курсу “Технология” в 3-м классе обучающиеся должны зна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звания и свойства наиболее распространенных искусственных и синтетических материалов (бумага, ткани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стейшие способы достижения прочности конструкц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ледовательность чтения и выполнения разметки разверток с помощью контрольно-измерительных инструмент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линии чертеж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ила безопасной работы с канцелярским нож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ехнику выполнения </w:t>
      </w:r>
      <w:r>
        <w:rPr>
          <w:color w:val="000000"/>
          <w:sz w:val="28"/>
          <w:szCs w:val="28"/>
        </w:rPr>
        <w:t>косой строчки, ее варианты, назначени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уме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•</w:t>
      </w:r>
      <w:r>
        <w:rPr>
          <w:bCs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>соблюдать правила безопасности труда и личной гигиен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 руководством учителя 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читать простейшие чертежи (эскизы) разверток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блюдать последовательность выполнения разметки развертки (от габаритов – к деталям) и выполнять ее с помощью контрольно-измерительных инструмент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ять практическую работу с опорой на инструкционную карту, простейший чертеж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зменять конструкцию изделия по заданным условия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ять рицовку с помощью канцелярского нож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формлять изделия и соединять детали косой строчкой и ее варианта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владеть о</w:t>
      </w:r>
      <w:r>
        <w:rPr>
          <w:i/>
          <w:sz w:val="28"/>
          <w:szCs w:val="28"/>
        </w:rPr>
        <w:t>бщетрудовыми умениям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помощью учителя искать оригинальные решения конструкторско-технологических, экономических и эстетических проблем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ab/>
        <w:t>самостоятельно: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размещать на рабочем месте в нужном порядке с соблюдением правил хранения колющие и режущие инструменты, проверять их исправность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читать графическую и словесную инструкционную карту, проверять соответствие размеров заготовки габаритным размерам деталей на чертеж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класс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кончанию обучения по курсу “Технология” в 4-м классе обучающиеся должны зна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культуры труд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звания изученных материалов, инструментов и приспособлений, их назначени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безопасного труда при работе колющими и режущими инструментами, применяемыми для обработки различных материалов, предусмотренных программо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планирования и организации труд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особы и приемы обработки материалов, предусмотренных программо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е требования дизайна к конструкциям, изделиям (польза, удобство, красота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уме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•</w:t>
      </w:r>
      <w:r>
        <w:rPr>
          <w:bCs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>соблюдать правила безопасности труда и личной гигиен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авлять план предстоящей работ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рабатывать ручными инструментами различные материал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готавливать по образцу, графическим изображениям поделки и другие полезные предметы из различных материал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пределять конструктивные и технологические особенности предложенных для изготовления или выбранных самостоятельно издел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одбирать и применять рациональные конструктивные решения и технологические приемы изготовления издел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эстетично оформлять издел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еся</w:t>
      </w:r>
      <w:r>
        <w:rPr>
          <w:bCs/>
          <w:i/>
          <w:iCs/>
          <w:color w:val="000000"/>
          <w:sz w:val="28"/>
          <w:szCs w:val="28"/>
        </w:rPr>
        <w:t xml:space="preserve"> должны владеть о</w:t>
      </w:r>
      <w:r>
        <w:rPr>
          <w:i/>
          <w:sz w:val="28"/>
          <w:szCs w:val="28"/>
        </w:rPr>
        <w:t>бщетрудовыми умениям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помощью учител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ыбирать темы для практических и проектных рабо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скать оригинальные решения конструкторско-технологических, экономических и эстетических проблем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ab/>
        <w:t>самостоятельно: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разрабатывать несложные коллективные творческие проекты и реализовывать их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спределять обязанности в группе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рганизовывать рабочее место и подбирать необходимые материалы, инструменты и приспособления в соответствии с разработанным проектом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экономно, рационально и творчески строить свою практическую работу на всех ее этапах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Оценка деятельности учащихся</w:t>
      </w:r>
      <w:r>
        <w:rPr>
          <w:color w:val="000000"/>
          <w:sz w:val="28"/>
          <w:szCs w:val="28"/>
        </w:rPr>
        <w:t xml:space="preserve"> осуществляется в конце каждого урока. Работы оцениваются по следующим критериям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ачество выполнения изучаемых на уроке приемов и операций и работы в цел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епень самостоятельности в выполнении работ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ровень творческой деятельности (репродуктивный, частично продуктивный, продуктивный), найденные продуктивные технические и технологические ре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очтение следует отдавать </w:t>
      </w:r>
      <w:r>
        <w:rPr>
          <w:i/>
          <w:iCs/>
          <w:color w:val="000000"/>
          <w:sz w:val="28"/>
          <w:szCs w:val="28"/>
        </w:rPr>
        <w:t xml:space="preserve">качественной </w:t>
      </w:r>
      <w:r>
        <w:rPr>
          <w:color w:val="000000"/>
          <w:sz w:val="28"/>
          <w:szCs w:val="28"/>
        </w:rPr>
        <w:t>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ервом классе исключается система балльного (отметочного) оценивания. Допускается лишь словесная объяснительная оценка. Никакому оцениванию не подлежит: темп работы ученика, личностные качества школьников, своеобразие их психических процессов (особенности памяти, внимания, восприятия и др.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Характеристика цифровой оценки (отметки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“5” 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л чистоту рабочего места и порядок на столе, экономно расходовал материалы, работа аккуратная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“4” ставится, если работа выполнена не совсем аккуратно, измерения не достаточно точные, на рабочем месте нет должного поряд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“3” ставится, если работа выполнена правильно только наполовину, ученик неопрятно, неэкономно расходовал материал, не уложился в отведенное врем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и те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класс (32 ч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трудовые знания, умения и способы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 (опыт практической деятельн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класс (34 ч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трудовые знания, умения и способы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 (68 ч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трудовые знания, умения и способы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работы на компьютер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 (68 ч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трудовые знания, умения и способы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работы на компьютер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ро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тверть (9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к-экскурсия “Красота окружающей природы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оская аппликация из семян на картонной основ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озиция из засушенных соцветий на открытк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матические аппликации из засушенных листьев “Лес после дождя”, “Подводное царство”, “Бабочки на лугу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бумагой. Правила складывания оригами. Поделки “Собачка”, “Кот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игами. Поделки “Мышка”, “Рыб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крашивание бумаги “Клякса”. Гофрированная бабочка из самостоятельно окрашенной бумаг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оские бумажные аппликации с небольшими мозаичными фрагмента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ногоцветные резаные мозаичные аппликации сложного контура: “Петушок”, “Рыб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 (7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ртонный поднос-сет, украшенный переводными картинка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менные карточки для стола с аппликация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ристые елочные игрушки: “Шар”, “Груша”, “Яблоко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нутые елочные игрушки из квадратов “Самоцвет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журные изделия из складной заготовки “Снежин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веска из яичной скорлупы “Фонарик светляч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неговик из ватных шариков, обсыпанных блестка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 (9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умажная аппликация из рваных деталей “Лес зимой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ролоновый игольни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ервировочная салфетка с бахромой и мережечной дорожк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шивка швом “вперед иголку” по мережечной дорожк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втомобиль и другие игрушки из спичечных коробк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араж-ракушка из плотной бумаг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картонных трубочек: “Баба-Яг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картонных трубочек: “Пушка”, “Солдати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умажный плетеный коврик с кайм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 (8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уклая аппликация “Утренний цвето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уклая аппликация “Ваза с цветами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асхальные сувениры: роспись скорлупы фломастер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асхальные сувениры: украшение скорлупы резаной мозаик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объемных природных материалов: “Совенок”, “Мышоно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природных материалов: “Бабочка”, “Петушок”, “Бычо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природными материалами: “Лесная полян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ертуш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тверть (9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ппликация из целых и рассеченных листьев на картон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ные игрушки из природных материал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озиции из семян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ладная коробка для отход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игами. “Лебедь и ут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игами. “Цветы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рывная аппликация “Дельфин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ная аппликация “Рыб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озаика из обрывных кусочк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 (8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ппликация из геометрических фигур “Ежи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ная аппликация “Аквариум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ппликация с использованием симметричных изображен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бумажных полосо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лочная подвеска из гнутых полос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ные ребристые игрушки из повторяющихся дета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овогодние подвески из конус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озиция на тему “Мастерская Деда Мороз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 (10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Швы: “вперед иголку”, “стебельчатый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лфетка, вышитая стебельчатым шв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Швы: “вперед иголку”, “через край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днослойная прихват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днослойная прихватка (отделка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артинички – человечки из нито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артинички – человечки из ниток (декор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уколки-головки из целой яичной скорлуп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асхальные сувениры из скорлуп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здничная открытка “Зайчи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 (7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спичечных коробк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спаренных спичечных коробк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“киндер-сюрпризов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готовление записной книж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коративная отделка записной книж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шивание пуговиц. Панно на основе пришитых пуговиц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ворческая работа “Художественные образцы из готовых форм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четверть (18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складывания коробки с крышкой. Складная “коробка-матреш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кскурсия. Сбор природных материал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хранения природных материал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приклеивания и сушки листовых природных материалов. Настенное панно из листьев “Каркуш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создания фактурной поверхности на картонной заготовке для будущей апплик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отношение окраски лицевой и изнаночной поверхностей. Аппликация “Букет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обработки соломки. Правила подбора заготовок по цвету, блеску, направлению волокон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оские аппликации из разглаженной солом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новидности плоских мозаичных аппликаций. “Прищипанные” апплик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“Прищипанные” аппликации. Приемы отрывания и наклеивания “лепестков” апплик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уклые аппликации. Поздравительная открыт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войная поздравительная открытка с объемными цветами. Разметка на глаз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резная (ажурная закладка). Правила чтения эскиз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абораторное занятие “Производство бумаги. Свойства бумаги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разметки одинаковых деталей на складной заготовке. Изделие “Друзья на празднике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вырезания внутренних углов. “Друзья на празднике” (продолжени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плетные работы. Папочка-игольниц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плетные работы. Папочка-игольница (продолжени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етверть (13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крашивание бумаги под мрамо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закрепления краски на поверхности, на бумаг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ртонный поднос-сет, украшенный мраморной бумагой и блестка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игурки из бумажных салфеток. Простой и двойной конус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ние готовых форм (картонных цилиндров) как опоры для игруш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лочная подвеска “Фонтанчи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разметки циркулем. Приемы склеивания конуса. Елочная подвеска “Колокольчи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разметки по линейке и угольнику. Елочная подвеска “Жар-птиц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бенности операции нарезания сложенной вдвое заготовки. Приемы разметки по линейк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ямоугольные прорезные изделия. Ажурный фонари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журная гирлян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 фигурного обтягивания круга нитью по зубчатому краю. Елочная подвеска “Зимнее солнышко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вырезания заготовки по внутреннему контуру. “Полумаска” с кружева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четверть (18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ление круга на секторы складыванием. Приемы склеивания дугообразного края в фунти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делия из рассеченных кругов. “Цветок-булавочниц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делия из рассеченных кругов. “Ежи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делия из рассеченных кругов. “Ежик” (продолжени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тельный ш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вырезания деталей с отверстием внутри. Игольница в форме сердеч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ольница в форме сердечка (продолжени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исхождение шерстяных тканей, их свойств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пришивания пуговиц в проко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текстильными материалами. Грелка на чайни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релка на чайник (продолжени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метка на полимерных материалах. Мартишоры “Цветы из кругов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артишоры “Цветы из кругов” (продолжени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использования обрезков старых ниток. Колобок из помп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лобок из помпона (продолжени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продавливания линий сгиба фальцовкой. Приемы разметки на просв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“Папочка для вкусностей” (кулинарных рецептов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гибание заготовки в двух плоскостях. “Лепестковые цветы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четверть (17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использования старых обрезков цветной бумаги. “Веселые струйки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арианты аппликации на гнутой поверхности. Декоративные настольные куклы из цилинд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ные игрушки из природных материалов: “Путешественницы”, “Бедная Баба Яга”, “Веселые медвежат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подготовки яичной скорлупы к работе. Аппликация из дробленной яичной скорлупы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нитяного ажурного кокона. Технология изготовления ажурного нитяного кокона. Отделка кокона бумажными деталя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ктика работы на компьютере (12 ч):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нформационные технолог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накомство с компьютером. Компьютеры в школ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авила поведения в компьютерном классе. Экскурсия в компьютерный класс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сновные устройства компьютера: монитор, системный блок, клавиатура, мышь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ключение и выключение компьютера. Рабочий стол на экране компьютера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апуск программы. Завершение выполнения программы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омпьютерная графика. Графические редактор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сновные операции при рисовании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здание рисунков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омпьютерная анимац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омпьютерное проектировани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омпьютерные игр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четверть (18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кскурсия в парк за природными материалами. Сортировка и закладка на хранение собранного материал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ные игрушки из природных материалов: “Райская птичка”, “Папа и сыночек”, “На отдыхе”, “Лесные строители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соломкой. Приемы изгибания на фальцовке деталей из распластанной солом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уклая аппликация из соломки “Бабочка”. Приемы окрашивания деталей “набрызгом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нескольких помпонов. Связывание нескольких помпонов в цепоч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нескольких помпонов “Совенок”. Жесткое соединение помпонов шпильк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ристая упаковка для объемного подарка “Секретик”. Деление окружности на три части циркуле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плетные работы. Правила сшивания деталей в три приема. “Тетрадка-малыш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ды картона, происхождение, свойства. Приемы соединения деталей скобами. Блокнот для запис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склеивания части круга в конус. “Лягушонок-озорник” из бумажных конус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безопасного резания тонкого металла. Приемы сгибания металлических полос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свечник из металлической бан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игурки из бумажных салфеток: “Лилия”, “Шляпа кардинала”, “Королевская мантия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уклые плетеные изделия. Плетеный брасл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склеивания кожаных и текстильных деталей. “Сумочка-сюрпризниц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плетные работы. Конструктивные элементы книги. Устройство составной переплетной крышки. “Папочка-игольниц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ладные изделия со щелевым замком. Раскладной конвер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ладные изделия со щелевым замком. Подарочный конверт с аппликаци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етверть (14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ды текстильных материалов: ткань, нитки, тесьма, лента. Шв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текстильными материалами. Склеивание деталей полиэтиленом. Однослойная прихват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днослойная прихватка. Декоративная отделка издел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бенности шитья изделий шарообразной формы из тка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текстильными материалами. “Браслет-булавочниц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“Браслет-булавочница”. Дизайн издел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которые разновидности термопластов. Свойства порол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порол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лочное украшение “Складная звезд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лочная подвеска “Золотая рыб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деления круга на четыре части складыванием. Приемы склеивания конус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веска из конусов “Петруш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изготовления ажурного нитяного кокона. Приемы отделки кокон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овогодние сувениры из ажурного нитяного кокона “Сов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четверть (19 ч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подвижного соединения деталей. Динамическая игрушка “Зайчик-попрыгунчи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инамическая игрушка “Зайчик-попрыгунчик”. Декоративная отделка издел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получения папье-маше на неразрезанной упругой форме. Отделка работы жесткими деталя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пилка из папье-маше на резиновой форме “Поросенок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апье-маше. Копилка “Поросенок”. Декоративная отделка работ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итяной кокон. Приемы разрезания кокона пополам, уплощения отдельных участк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фетница из половины нитяного ажурного кок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искусственной кожей. Кожаный брелок для ключ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емы разметки по шаблону, на просвет и по выкройке. “Кармашек для мелочей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“Кармашек для мелочей”. Декоративная отделка издел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картоном, бумагой и лентой. Подвес для прищепок “Обезьян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вес для прищепок “Обезьянка”. Декоративная отделка издел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с текстильными материалами. Ремонт одежды. Штоп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тройство лобзика. Правила заправки пилки в лобзик. Приспособления для выпиливания. Приемы пиления. Разметка фигурок, выпиливани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игурки из пенопласта на подвижном подвесе “Лебединое озеро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нопластовые фигурки “Лебединое озеро”. Декоративная отделка издел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а из полуфабрикатов “Японка”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а из полуфабрикатов “Японка”. Декоративная отделка издел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щественно полезный труд. Правила подготовки изделия к демонстрации на выставк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четверть (17 ч):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е устройства компьютера. Правила поведения в компьютерном классе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ключение и выключение компьютера. Запуск программы. Завершение выполнения программы. Практическая работа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айлы и папки (каталоги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ации с файлами и папками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ьютерное письмо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клавиатурного письма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ации при создании текстов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формление текстов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ация текстов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печатных публик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ллюстрации, схемы и таблицы в публикациях. Практическая рабо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электронных публик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иперссылки в публикациях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вуки, видео и анимация в электронных публикациях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овые системы. Поисковые запрос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хранение результатов поиск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/>
      </w:pPr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ая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 для учащихся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Технология. 1 кл. [АСТ-ПРЕСС ШКОЛА]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Технология. 2 кл. [АСТ-ПРЕСС ШКОЛА]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Технология. 3 кл. [АСТ-ПРЕСС ШКОЛА]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Технология. 4 кл. [АСТ-ПРЕСС ШКОЛА]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1 класс: Рабочая тетрадь 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2 класс: Рабочая тетрадь 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3 класс: Рабочая тетрадь 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4 класс: Рабочая тетрадь  </w:t>
      </w:r>
    </w:p>
    <w:p>
      <w:pPr>
        <w:pStyle w:val="Heading4"/>
        <w:tabs>
          <w:tab w:val="clear" w:pos="708"/>
          <w:tab w:val="left" w:pos="55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 для учител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грамма "Трудовое обучение. Школа мастеров. 1-4 кл"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 1 классе: Методическое пособие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о 2 классе: Методическое пособие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 3 классе: Методическое пособие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 4 классе: Методическое пособие  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полнительная: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Учебный комплект по труду для 1-4 кл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Бумажное царство. Тетрадь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Учимся мастерить. Тетрадь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Мои помощники - инструменты. Тетрадь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Справочник маленького мастера. Неразъемная тетрадь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Правила безопасной работы на уроках труда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Серебряная паутинка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Набор инструкционных карт. - АСТ-Пресс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Мастерская трудового обучения в 1-4 кл. Методические рекомендации. - Новая школа, 1994; Арктоус, 199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Альбом чертежей приспособлений для оборудования мастерской трудового обучения в 1-4 кл. - Новая школа, 1994; Арктоус, 199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150 уроков труда. Методические рекомендации к планированию занятий. - Новая школа, 1994; Арктоус, 199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Работаем с удовольствием: Методическое руководство по использованию комплекта учебников-тетрадей по  тркдовому обучению в школе 1 – 3 и 1 – 4. - АСТ-Пресс, 1998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Е.М. Огурцо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15» апреля 2013 г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к утвержд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 им. А.С. Пу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от 19.04.2013г. № 02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Верхний колонтитул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11:00Z</dcterms:created>
  <dc:creator>kel</dc:creator>
  <dc:description/>
  <cp:keywords/>
  <dc:language>en-US</dc:language>
  <cp:lastModifiedBy>User</cp:lastModifiedBy>
  <dcterms:modified xsi:type="dcterms:W3CDTF">2013-12-09T08:36:00Z</dcterms:modified>
  <cp:revision>242</cp:revision>
  <dc:subject/>
  <dc:title/>
</cp:coreProperties>
</file>