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2 им. А.С. Пушк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88"/>
        <w:gridCol w:w="379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А.С. Пу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В.Н. Савинк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0 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 xml:space="preserve"> апреля 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2013г.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матема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3Б класс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365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А.С. Пу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вина Ольга Викторов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матик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Автор: Э. И. Александрова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пояснительная записка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рограмма по математике для 3 класса составлена на основе программы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етырехлетней начальной школы образовательной системы развивающего обуч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ия Д. Б. Эльконина – В. В. Давыдова. Автор программы Э. И. Александро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сборник программ для начальной образовательной школы: система Д. Б. Эльк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ина-В. В. Давыдова. Издательство Вита-Пресс, Москва, 2004год, стр. 184-22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ременные рамки прохождения программы составляю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4 часа </w:t>
      </w:r>
      <w:r>
        <w:rPr/>
        <w:t xml:space="preserve">х </w:t>
      </w:r>
      <w:r>
        <w:rPr>
          <w:sz w:val="28"/>
          <w:szCs w:val="28"/>
        </w:rPr>
        <w:t>34недели=136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чебно-методический комплект состоит из учебника «Математика» 3 клас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1-4)-автор Э. И. Александрова (2 части), (изд-во Вита-Пресс, Москва,2012 го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чебник допущен Министерством образования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рограмма для 3 класса (1-4) представлена четырьмя разделами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умножения и деления (24ч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йства умножения (12ч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ножение и деление многозначных чисел (55ч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йствия с многозначными числами (45ч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программе проведена следующая адаптац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включена система решения задач: простых и составных разного типа. В качестве дополнительного задачника для индивидуальной и коллективной работы используется пособие О. В. Узоровой «1000 заданий и упражнений по математике» 3 класс, М.: «Астрель»: «АСТ»,2004год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углубленного изучения предмета используется учебник Л. Г. Петерсон ,2 класс (2,3части), М.: «С-инфо», «Баласс», 2001год. Учебник рекомендован Министерством образования Российской Федерац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честве дополнительного пособия для формирования вычислительных навыков используются следующие книги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3000 примеров по математике»(табличное умножение),3класс, О. В. Узорова, Е. А. Нефёдова, М.: «Астрель», 2003г.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3000 примеров по математике» (внетабличное умножение) 3-4 классы, О. В. Узорова, Е. А. Нефёдова, М.: «Астрель», 2003г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спланированы контрольные работы (12), проверочные,           </w:t>
      </w:r>
    </w:p>
    <w:p>
      <w:pPr>
        <w:pStyle w:val="Normal"/>
        <w:ind w:left="19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стовые работы, устный счет (9).</w:t>
      </w:r>
    </w:p>
    <w:p>
      <w:pPr>
        <w:pStyle w:val="Normal"/>
        <w:ind w:left="1916" w:hanging="0"/>
        <w:jc w:val="both"/>
        <w:rPr/>
      </w:pPr>
      <w:r>
        <w:rPr>
          <w:sz w:val="28"/>
          <w:szCs w:val="28"/>
        </w:rPr>
        <w:t xml:space="preserve">5.В программу 1 и 3 четвертей внесены уроки по проведению     </w:t>
      </w:r>
    </w:p>
    <w:p>
      <w:pPr>
        <w:pStyle w:val="Normal"/>
        <w:ind w:left="22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Диагностики обучаемости» (1четверть) и «Диагностики обученности» (3четверть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роки ведутся в технологии РО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ущая роль принадлежит теоретическим знания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дет формирование компонентов УД: целеполагание, планирование, учебные действия, контроль, оценк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центре внимания находится ребёнок, как субъект своей деятель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ведётся на высоком уровне слож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ущей является коллективная мыслительная деятельность: диалог, полил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едущими формами организации уроков являются групповая и индивидуал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я, а сопутствующими- парная и фронта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сновными методами являются: частично-поисковый, решение учебных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ограмма написана с учетом календарных часов.</w:t>
      </w:r>
    </w:p>
    <w:p>
      <w:pPr>
        <w:pStyle w:val="Normal"/>
        <w:ind w:left="22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2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</w:tabs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</w:tabs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</w:tabs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</w:tabs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</w:tabs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</w:tabs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</w:tabs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</w:tabs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</w:tabs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</w:tabs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</w:tabs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</w:tabs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</w:tabs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</w:tabs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</w:tabs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</w:tabs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</w:tabs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</w:tabs>
        <w:outlineLvl w:val="0"/>
        <w:rPr>
          <w:sz w:val="32"/>
          <w:szCs w:val="32"/>
          <w:lang w:val="en-US"/>
        </w:rPr>
      </w:pPr>
      <w:r>
        <w:rPr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</w:tabs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</w:tabs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</w:tabs>
        <w:jc w:val="center"/>
        <w:outlineLvl w:val="0"/>
        <w:rPr/>
      </w:pPr>
      <w:r>
        <w:rPr>
          <w:b/>
          <w:sz w:val="32"/>
          <w:szCs w:val="32"/>
          <w:u w:val="single"/>
        </w:rPr>
        <w:t>Календарно-тематическое планиров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</w:tabs>
        <w:ind w:left="360" w:hanging="0"/>
        <w:outlineLvl w:val="0"/>
        <w:rPr/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  <w:u w:val="single"/>
        </w:rPr>
        <w:t>по математик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</w:tabs>
        <w:ind w:left="360" w:hanging="0"/>
        <w:outlineLvl w:val="0"/>
        <w:rPr/>
      </w:pPr>
      <w:r>
        <w:rPr>
          <w:b/>
          <w:sz w:val="32"/>
          <w:szCs w:val="32"/>
        </w:rPr>
        <w:t xml:space="preserve">                                                  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3 клас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</w:tabs>
        <w:ind w:left="360" w:hanging="0"/>
        <w:outlineLvl w:val="0"/>
        <w:rPr/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(4</w:t>
      </w:r>
      <w:r>
        <w:rPr>
          <w:b/>
          <w:u w:val="single"/>
        </w:rPr>
        <w:t xml:space="preserve"> х </w:t>
      </w:r>
      <w:r>
        <w:rPr>
          <w:b/>
          <w:sz w:val="32"/>
          <w:szCs w:val="32"/>
          <w:u w:val="single"/>
        </w:rPr>
        <w:t xml:space="preserve">34 = 136 </w:t>
      </w:r>
      <w:r>
        <w:rPr>
          <w:b/>
          <w:u w:val="single"/>
        </w:rPr>
        <w:t>часов</w:t>
      </w:r>
      <w:r>
        <w:rPr>
          <w:b/>
          <w:sz w:val="32"/>
          <w:szCs w:val="32"/>
          <w:u w:val="single"/>
        </w:rPr>
        <w:t>)</w:t>
      </w:r>
      <w:r>
        <w:rPr>
          <w:b/>
          <w:sz w:val="32"/>
          <w:szCs w:val="32"/>
          <w:highlight w:val="lightGray"/>
          <w:u w:val="single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2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 xml:space="preserve">                       </w:t>
      </w:r>
      <w:r>
        <w:rPr>
          <w:b/>
          <w:sz w:val="32"/>
          <w:szCs w:val="32"/>
          <w:highlight w:val="lightGray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22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6"/>
        <w:gridCol w:w="3827"/>
        <w:gridCol w:w="2268"/>
        <w:gridCol w:w="1984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-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b/>
                <w:sz w:val="32"/>
                <w:szCs w:val="32"/>
              </w:rPr>
              <w:t xml:space="preserve">Тема     урок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Повторение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дания в классе и дома</w:t>
            </w:r>
          </w:p>
        </w:tc>
      </w:tr>
      <w:tr>
        <w:trPr/>
        <w:tc>
          <w:tcPr>
            <w:tcW w:w="10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jc w:val="center"/>
              <w:rPr>
                <w:b/>
                <w:b/>
                <w:sz w:val="32"/>
                <w:szCs w:val="32"/>
                <w:highlight w:val="lightGray"/>
              </w:rPr>
            </w:pPr>
            <w:r>
              <w:rPr>
                <w:b/>
                <w:sz w:val="32"/>
                <w:szCs w:val="32"/>
                <w:highlight w:val="lightGray"/>
              </w:rPr>
              <w:t>Тема №1 «Понятия умножения и деления» (24 ч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>
                <w:b/>
              </w:rPr>
              <w:t>Диагностиче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кая работа. № 1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№</w:t>
            </w:r>
            <w:r>
              <w:rPr/>
              <w:t>1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Сложение и вычитание многозначных чисел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Таблица сложения в пределах 20. Сравнение чис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На нахождение суммы. На увеличение и уменьшение числа на несколько един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№</w:t>
            </w:r>
            <w:r>
              <w:rPr/>
              <w:t>4,№6,№7.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Решение уравнений, включающих действия сложения и вычитания многозначных чисел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Таблица сложения в пределе 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№</w:t>
            </w:r>
            <w:r>
              <w:rPr/>
              <w:t>2, № 22, № 26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 xml:space="preserve">4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Сложение многозначных чисел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Таблица сложения в пределе 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С косвенными вопро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№</w:t>
            </w:r>
            <w:r>
              <w:rPr/>
              <w:t>8(1,2), №9, № 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Решение задач, включающих действия сложения и вычитания. РЧЗ.</w:t>
            </w:r>
            <w:r>
              <w:rPr>
                <w:b/>
              </w:rPr>
              <w:t xml:space="preserve"> Устный счет. Тема: «Счет в пределе 100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Нумерация чисел в пределе 100. Сравнение чис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№</w:t>
            </w:r>
            <w:r>
              <w:rPr/>
              <w:t>8, №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 xml:space="preserve">Решение задач, включающих действия сложения и вычитания многозначных чисел. </w:t>
            </w:r>
            <w:r>
              <w:rPr>
                <w:b/>
              </w:rPr>
              <w:t>Проверочная работа</w:t>
            </w:r>
            <w:r>
              <w:rPr>
                <w:lang w:val="en-US"/>
              </w:rPr>
              <w:t xml:space="preserve"> </w:t>
            </w:r>
            <w:r>
              <w:rPr/>
              <w:t>№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На нахождение неизвестного слагаем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№</w:t>
            </w:r>
            <w:r>
              <w:rPr/>
              <w:t>11, №28, № 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Постановка и решение задач, приводящих к изменению единиц измерения. Графическое изображение умножения. ПУЗ, моделир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 xml:space="preserve">№ </w:t>
            </w:r>
            <w:r>
              <w:rPr/>
              <w:t>29, №30, №31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Оценка различных отношений между величинами и исходной меркой. Введение термина «умножения». РЧ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Периметр квадрата и прямоуголь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>
                <w:lang w:val="en-US"/>
              </w:rPr>
            </w:pPr>
            <w:r>
              <w:rPr/>
              <w:t>№</w:t>
            </w:r>
            <w:r>
              <w:rPr/>
              <w:t>32</w:t>
            </w:r>
            <w:r>
              <w:rPr>
                <w:lang w:val="en-US"/>
              </w:rPr>
              <w:t>-34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Уч. Петерсон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(2 ч.) с. 57-5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Связь понятия частей и целого с формулой умножения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Части и целое (сложение и вычи- т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 xml:space="preserve">На нахождение остат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№</w:t>
            </w:r>
            <w:r>
              <w:rPr/>
              <w:t>35-37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Уч. Петерсон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(2 ч.) с. 60-62.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 xml:space="preserve">                     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1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7"/>
        <w:gridCol w:w="3686"/>
        <w:gridCol w:w="2268"/>
        <w:gridCol w:w="1984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понентов при умножении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понентов при сложении и вычита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ахождение неизвестного вычитаемого и слагаем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8-4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способа замены любого произведения двух чисел одним числом.</w:t>
            </w:r>
          </w:p>
          <w:p>
            <w:pPr>
              <w:pStyle w:val="Normal"/>
              <w:rPr/>
            </w:pPr>
            <w:r>
              <w:rPr/>
              <w:t>Умножение на 0 и 1.</w:t>
            </w:r>
          </w:p>
          <w:p>
            <w:pPr>
              <w:pStyle w:val="Normal"/>
              <w:rPr/>
            </w:pPr>
            <w:r>
              <w:rPr/>
              <w:t>Урок моделир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ахождение уменьшаем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3-47,№53.</w:t>
            </w:r>
          </w:p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2 ч.) с. 71-7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.Тема «Сложение и вычитание многозначных чисел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2,№54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rPr/>
            </w:pPr>
            <w:r>
              <w:rPr/>
              <w:t>Нахождение значений выражений, решение задач, требующих умн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задачи на умно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9,50,52,55,57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умножения со сложением. РЧЗ</w:t>
            </w:r>
          </w:p>
          <w:p>
            <w:pPr>
              <w:pStyle w:val="Normal"/>
              <w:rPr/>
            </w:pPr>
            <w:r>
              <w:rPr>
                <w:b/>
              </w:rPr>
              <w:t>Устный счет №1.</w:t>
            </w:r>
            <w:r>
              <w:rPr/>
              <w:t xml:space="preserve"> (контрольн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зностное срав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9-62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верочная работа2 </w:t>
            </w:r>
            <w:r>
              <w:rPr/>
              <w:t>Решение задач, требующих умн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3,64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ак действие, обратное умножению, деление «на части» и по «содержанию».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5,67.</w:t>
            </w:r>
          </w:p>
          <w:p>
            <w:pPr>
              <w:pStyle w:val="Normal"/>
              <w:rPr/>
            </w:pPr>
            <w:r>
              <w:rPr/>
              <w:t>Уч.Петерсон</w:t>
            </w:r>
          </w:p>
          <w:p>
            <w:pPr>
              <w:pStyle w:val="Normal"/>
              <w:rPr/>
            </w:pPr>
            <w:r>
              <w:rPr/>
              <w:t>(2 ч.) с. 90-9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понентов при делении. Связь деления с вычитанием. РЧ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ов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понентов при вычита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еление «на равные ч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8,69.</w:t>
            </w:r>
          </w:p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2 ч.) с. 93-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 составление по схемам задач и уравнений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еление «по содержани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3,75. Петер-</w:t>
            </w:r>
          </w:p>
          <w:p>
            <w:pPr>
              <w:pStyle w:val="Normal"/>
              <w:rPr/>
            </w:pPr>
            <w:r>
              <w:rPr/>
              <w:t xml:space="preserve">сон с. 95-97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 уравнений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задачи на умн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70-72.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 уравнений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6-80. Пете-</w:t>
            </w:r>
          </w:p>
          <w:p>
            <w:pPr>
              <w:pStyle w:val="Normal"/>
              <w:rPr/>
            </w:pPr>
            <w:r>
              <w:rPr/>
              <w:t>рсон с. 98-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  <w:r>
              <w:rPr>
                <w:b/>
              </w:rPr>
              <w:t xml:space="preserve"> Проверочная работа №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5,86,88,89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 составление по схемам задач и уравнений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и цел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2-84,№93-9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. Тема «Измерение и построение величин с помощью промежуточной мер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огичные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8,53(1),54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8-99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00-10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lightGray"/>
              </w:rPr>
            </w:pPr>
            <w:r>
              <w:rPr>
                <w:b/>
                <w:sz w:val="32"/>
                <w:szCs w:val="32"/>
                <w:highlight w:val="lightGray"/>
              </w:rPr>
              <w:t>Тема № 2. «Свойства умножения». (12ч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highlight w:val="lightGray"/>
              </w:rPr>
            </w:pPr>
            <w:r>
              <w:rPr>
                <w:b/>
                <w:sz w:val="32"/>
                <w:szCs w:val="32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задачи на поиск рациональных способов умножения. Переместительное свойство. ПУЗ.Диагностика обучаем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5-198</w:t>
            </w:r>
          </w:p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2 ч.) с. 76-77</w:t>
            </w:r>
          </w:p>
        </w:tc>
      </w:tr>
    </w:tbl>
    <w:p>
      <w:pPr>
        <w:pStyle w:val="Normal"/>
        <w:jc w:val="center"/>
        <w:rPr/>
      </w:pPr>
      <w:r>
        <w:rPr/>
        <w:t>2.</w:t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7"/>
        <w:gridCol w:w="3686"/>
        <w:gridCol w:w="2268"/>
        <w:gridCol w:w="1984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10, 100, 1000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чис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9-111</w:t>
            </w:r>
          </w:p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 ч.) с. 54-5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10, 100, 1000. РЧЗ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стный счет № 2. </w:t>
            </w:r>
            <w:r>
              <w:rPr/>
              <w:t>(контрольн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длины (мм,см,дм,м,к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мн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2-117</w:t>
            </w:r>
          </w:p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 ч.) с. 57-5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очная работа №4. Умножение на 10,100,100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0-1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 за 1 четверть. Тема «Действия с многозначными числам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2</w:t>
            </w:r>
          </w:p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8. Петерсон</w:t>
            </w:r>
          </w:p>
          <w:p>
            <w:pPr>
              <w:pStyle w:val="Normal"/>
              <w:rPr/>
            </w:pPr>
            <w:r>
              <w:rPr/>
              <w:t>(2 ч.) с. 103-10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ое свойство умножения относительно сложения и вычитания.</w:t>
            </w:r>
          </w:p>
          <w:p>
            <w:pPr>
              <w:pStyle w:val="Normal"/>
              <w:rPr/>
            </w:pPr>
            <w:r>
              <w:rPr/>
              <w:t>Урок моделир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3-125.</w:t>
            </w:r>
          </w:p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 ч.) с. 73-7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порядка выполнения действий с опорой на схему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ов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величение и уменьшение числа в нескольк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6-127</w:t>
            </w:r>
          </w:p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 ч.) с. 76-7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орядка выполнения действий с опорой на схем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8-129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тельное свойство умн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0-132.</w:t>
            </w:r>
          </w:p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 ч.) с. 66-6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устных вычислений. Рациональные способы вычисл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10, 100, 10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ахождение суммы двух произ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3-137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очная работа №5.</w:t>
            </w:r>
            <w:r>
              <w:rPr/>
              <w:t xml:space="preserve"> Приемы устных вычисл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величение и уменьшение числа в нескольк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8-140.</w:t>
            </w:r>
          </w:p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 ч.) с. 14-16</w:t>
            </w:r>
          </w:p>
        </w:tc>
      </w:tr>
      <w:tr>
        <w:trPr/>
        <w:tc>
          <w:tcPr>
            <w:tcW w:w="10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lightGray"/>
              </w:rPr>
            </w:pPr>
            <w:r>
              <w:rPr>
                <w:b/>
                <w:sz w:val="32"/>
                <w:szCs w:val="32"/>
                <w:highlight w:val="lightGray"/>
              </w:rPr>
              <w:t>Тема № 3. «Умножение и деление многозначных чисел». (55 ч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highlight w:val="lightGray"/>
              </w:rPr>
            </w:pPr>
            <w:r>
              <w:rPr>
                <w:b/>
                <w:sz w:val="32"/>
                <w:szCs w:val="32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задачи нахождения произведения многозначных чисел. ПУ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1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способа умножения многозначного числа на однозначное.</w:t>
            </w:r>
          </w:p>
          <w:p>
            <w:pPr>
              <w:pStyle w:val="Normal"/>
              <w:rPr/>
            </w:pPr>
            <w:r>
              <w:rPr/>
              <w:t>Урок моделир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величение и уменьшение числа в нескольк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2,143.</w:t>
            </w:r>
          </w:p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 ч.) с. 17-1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способа умножения многозначного числа на однозначн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ный сч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4-147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способа умножения многозначного числа на однозначное.</w:t>
            </w:r>
          </w:p>
          <w:p>
            <w:pPr>
              <w:pStyle w:val="Normal"/>
              <w:rPr/>
            </w:pPr>
            <w:r>
              <w:rPr/>
              <w:t>Урок моделир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8,149,151</w:t>
            </w:r>
          </w:p>
        </w:tc>
      </w:tr>
      <w:tr>
        <w:trPr/>
        <w:tc>
          <w:tcPr>
            <w:tcW w:w="10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4. «Свойства умножени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2 ч.) с. 74-7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задачи составления таблицы умножения. ПУ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величение и уменьшение числа в нескольк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2,153</w:t>
            </w:r>
          </w:p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2 ч.) с. 81-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9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4-159</w:t>
            </w:r>
          </w:p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2 ч.) с. 8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ых чисел на 9 и 90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10,100,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0-163,16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ых чисел на 9 и 90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5,168</w:t>
            </w:r>
          </w:p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2 ч.) с. 87-8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№6.</w:t>
            </w:r>
          </w:p>
          <w:p>
            <w:pPr>
              <w:pStyle w:val="Normal"/>
              <w:rPr/>
            </w:pPr>
            <w:r>
              <w:rPr/>
              <w:t>Умножение многозначных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9-17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умножения. </w:t>
            </w:r>
            <w:r>
              <w:rPr>
                <w:b/>
              </w:rPr>
              <w:t>Устный счет № 3.</w:t>
            </w:r>
            <w:r>
              <w:rPr/>
              <w:t xml:space="preserve"> (контрольн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6-17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ых чисел на 2 и на 9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геометрических фиг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ахождение периме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0-191</w:t>
            </w:r>
          </w:p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2 ч.) с. 84-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ых чисел на 2 и 9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2-20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понентов при де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еление «по содержанию» и  «на равные ч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8-211, 219</w:t>
            </w:r>
          </w:p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 ч.) с. 91-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.</w:t>
            </w:r>
            <w:r>
              <w:rPr>
                <w:b/>
              </w:rPr>
              <w:t xml:space="preserve"> Устный сч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2 и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2-214,218</w:t>
            </w:r>
          </w:p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 ч.) с. 94-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.</w:t>
            </w:r>
            <w:r>
              <w:rPr>
                <w:b/>
              </w:rPr>
              <w:t xml:space="preserve"> Проверочная работа №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5-2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. Тема: «Умножение на 9, 90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2 ч.) с. 87-8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2 ч.) с. 108-1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2,223,229</w:t>
            </w:r>
          </w:p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 ч.) с. 23-2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</w:t>
            </w:r>
            <w:r>
              <w:rPr/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ых чисел на 5, 2, 9. Выделение чисел подсказ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ратное срав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24-226, 231</w:t>
            </w:r>
          </w:p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 ч.) с. 43-4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многозначных чисел на 5,2,9. </w:t>
            </w:r>
            <w:r>
              <w:rPr>
                <w:b/>
              </w:rPr>
              <w:t>Тестов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27-228, 230,23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6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5, 9,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3-237</w:t>
            </w:r>
          </w:p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ч.) с. 31-3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умножения 6. </w:t>
            </w:r>
            <w:r>
              <w:rPr>
                <w:b/>
              </w:rPr>
              <w:t>Устный счет № 4.</w:t>
            </w:r>
            <w:r>
              <w:rPr/>
              <w:t xml:space="preserve"> (контрольн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ратное срав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8-241(1ст.)</w:t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/>
        <w:t>4.</w:t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7"/>
        <w:gridCol w:w="3686"/>
        <w:gridCol w:w="2268"/>
        <w:gridCol w:w="1984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6. Тема: «Решение задач, выражени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1 (2 ст.), 24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2-24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гностическ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7-24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4 и 8.</w:t>
            </w:r>
          </w:p>
          <w:p>
            <w:pPr>
              <w:pStyle w:val="Normal"/>
              <w:rPr/>
            </w:pPr>
            <w:r>
              <w:rPr>
                <w:b/>
              </w:rPr>
              <w:t>Устный счет</w:t>
            </w:r>
            <w:r>
              <w:rPr/>
              <w:t xml:space="preserve"> (проверочн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5,9,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ахождение суммы двух произ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9-254,</w:t>
            </w:r>
          </w:p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 чю) с. 12-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изученного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5-256</w:t>
            </w:r>
          </w:p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 ч.) с. 46-47</w:t>
            </w:r>
          </w:p>
        </w:tc>
      </w:tr>
      <w:tr>
        <w:trPr>
          <w:trHeight w:val="391" w:hRule="atLeast"/>
        </w:trPr>
        <w:tc>
          <w:tcPr>
            <w:tcW w:w="10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highlight w:val="lightGray"/>
                <w:lang w:val="en-US"/>
              </w:rPr>
              <w:t>II</w:t>
            </w:r>
            <w:r>
              <w:rPr>
                <w:b/>
                <w:sz w:val="32"/>
                <w:szCs w:val="32"/>
                <w:highlight w:val="lightGray"/>
              </w:rPr>
              <w:t xml:space="preserve">  ПОЛУГОДИЕ  (3 ЧЕТВЕРТЬ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highlight w:val="lightGray"/>
                <w:lang w:val="en-US"/>
              </w:rPr>
            </w:pPr>
            <w:r>
              <w:rPr>
                <w:b/>
                <w:sz w:val="32"/>
                <w:szCs w:val="32"/>
                <w:highlight w:val="lightGray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3 и 7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величение и уменьшение числа в несколько раз (косвенная фор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7-272</w:t>
            </w:r>
          </w:p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2 ч.) с. 106-10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таблиц умножения при подборе компонентов при решении задач. РЧЗ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4-276, 292</w:t>
            </w:r>
          </w:p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 ч.) с. 38-3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7-282, 28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  <w:r>
              <w:rPr>
                <w:b/>
              </w:rPr>
              <w:t xml:space="preserve"> Проверочная работа №8.</w:t>
            </w:r>
            <w:r>
              <w:rPr/>
              <w:t xml:space="preserve"> Урок 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3-286, 2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ых чисел на многозначное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количество,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4-21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многозначных чисел. </w:t>
            </w:r>
            <w:r>
              <w:rPr>
                <w:b/>
              </w:rPr>
              <w:t>Устный сч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4-21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7. Тема: «Деление с остатком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 ч.) с. 20-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Умножение круглых чисел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20-329</w:t>
            </w:r>
          </w:p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 ч.) с. 69-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круглых чисел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10, 100, 10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20-329</w:t>
            </w:r>
          </w:p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 ч.) с. 71-7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 чисел. Сетка чисел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 многозначных чисел. Разря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30-34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 чисел. Сетка чисел. РЧ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№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иведение к едини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0-341</w:t>
            </w:r>
          </w:p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 ч.) с. 1-3</w:t>
            </w:r>
          </w:p>
        </w:tc>
      </w:tr>
      <w:tr>
        <w:trPr>
          <w:trHeight w:val="7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ы чисел. </w:t>
            </w:r>
            <w:r>
              <w:rPr>
                <w:b/>
              </w:rPr>
              <w:t>Устный счет № 5</w:t>
            </w:r>
            <w:r>
              <w:rPr/>
              <w:t xml:space="preserve"> (контрольн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0-341</w:t>
            </w:r>
          </w:p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ч.) с. 3-4</w:t>
            </w:r>
          </w:p>
        </w:tc>
      </w:tr>
    </w:tbl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7"/>
        <w:gridCol w:w="3686"/>
        <w:gridCol w:w="2268"/>
        <w:gridCol w:w="1984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ых чисел. Конструирование способа. Урок моделир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устных вычис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2-344</w:t>
            </w:r>
          </w:p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 ч.) с. 6-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ых чисел на многозначное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величение и уменьшение числа в несколько раз (косвенная фор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2-3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ервого неполного делимого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5-34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ервого неполного делимого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5-34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личества цифр в частном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9-36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8. Тема: «Умножение круглых чисел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 ч.) с. 9-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9-36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«подсказок»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 чисел. Разря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задачи на нахождение уменьшаемого, вычитаемого, раз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2-36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«подсказок».</w:t>
            </w:r>
            <w:r>
              <w:rPr>
                <w:b/>
              </w:rPr>
              <w:t>Тестов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2-36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«подсказок». </w:t>
            </w:r>
            <w:r>
              <w:rPr>
                <w:b/>
              </w:rPr>
              <w:t xml:space="preserve">Устный счет. </w:t>
            </w:r>
            <w:r>
              <w:rPr/>
              <w:t>(проверочн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2-36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уравнений, выражений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и цел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0-3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, уравнений, выражений. </w:t>
            </w:r>
            <w:r>
              <w:rPr>
                <w:b/>
              </w:rPr>
              <w:t>Устный счет № 6.</w:t>
            </w:r>
            <w:r>
              <w:rPr/>
              <w:t xml:space="preserve"> (контрольн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понентов при сложении и вычит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0-3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уравнений, выражений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понентов при умножении и де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задачи на разностное и кратное срав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0-3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9. Тема: «Умножение многозначных чисел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 ч.) с. 36-3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 ч.) с. 25-27</w:t>
            </w:r>
          </w:p>
        </w:tc>
      </w:tr>
      <w:tr>
        <w:trPr/>
        <w:tc>
          <w:tcPr>
            <w:tcW w:w="10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lightGray"/>
              </w:rPr>
            </w:pPr>
            <w:r>
              <w:rPr>
                <w:b/>
                <w:sz w:val="32"/>
                <w:szCs w:val="32"/>
                <w:highlight w:val="lightGray"/>
              </w:rPr>
              <w:t>Тема № 4. «Действия с многозначными числами». (45 ч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highlight w:val="lightGray"/>
              </w:rPr>
            </w:pPr>
            <w:r>
              <w:rPr>
                <w:b/>
                <w:sz w:val="32"/>
                <w:szCs w:val="32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сех действий с многозначными числами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многозначных чис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ч.) с. 28-30</w:t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</w:r>
      <w:r>
        <w:rPr/>
        <w:t>6.</w:t>
      </w:r>
    </w:p>
    <w:p>
      <w:pPr>
        <w:pStyle w:val="Normal"/>
        <w:ind w:left="360" w:hanging="0"/>
        <w:rPr/>
      </w:pPr>
      <w:r>
        <w:rPr/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7"/>
        <w:gridCol w:w="3686"/>
        <w:gridCol w:w="2268"/>
        <w:gridCol w:w="1984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сех действий с многозначными числами. РЧ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ный сч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задачи на деление суммы на число и числа на сум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 ч.) с. 33-3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всех действий с многозначными числами. </w:t>
            </w:r>
            <w:r>
              <w:rPr>
                <w:b/>
              </w:rPr>
              <w:t>Проверочная работа №10.</w:t>
            </w:r>
            <w:r>
              <w:rPr/>
              <w:t xml:space="preserve"> Урок 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 ч.) с. 40-4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сех действий с многозначными числами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ахождение периметра геометрических фиг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 ч.) с. 48-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всех действий с многозначными числами. РЧЗ </w:t>
            </w:r>
            <w:r>
              <w:rPr>
                <w:b/>
              </w:rPr>
              <w:t>Устный счет № 7.</w:t>
            </w:r>
            <w:r>
              <w:rPr/>
              <w:t xml:space="preserve"> (контрольн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 ч.) с. 51-5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устных и письменных вычислений. Приемы устных вычислений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тельное и распределительное свойства умн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4-4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устных и письменных вычислений. Приемы устных вычислений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4-4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устных вычислений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4-4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устных вычислений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4-4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0 за 3 четверть. Урок 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 ч.) с. 63-6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 ч.) с. 82-8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11, 101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10,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26-44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11, 101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6-44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№11. Умножение на 11, 101. Урок 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круглое чис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6-44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11, 101. Приёмы устных вычислений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5-44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2, 5, 10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устных вычис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4-45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ки делимости на 2, 5, 10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 чис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444-452           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2, 5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задачи на цену, количество,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4-45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4, 25, 100</w:t>
            </w:r>
          </w:p>
          <w:p>
            <w:pPr>
              <w:pStyle w:val="Normal"/>
              <w:rPr/>
            </w:pPr>
            <w:r>
              <w:rPr/>
              <w:t>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устных вычис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3-468</w:t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/>
        <w:t>7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7"/>
        <w:gridCol w:w="3686"/>
        <w:gridCol w:w="2268"/>
        <w:gridCol w:w="1984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4, 25, 100</w:t>
            </w:r>
          </w:p>
          <w:p>
            <w:pPr>
              <w:pStyle w:val="Normal"/>
              <w:rPr/>
            </w:pPr>
            <w:r>
              <w:rPr/>
              <w:t>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ействия с многозначными чис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3-46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8, 125, 1000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3-46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4, 25, 100, 8, 125, 1000. РЧЗ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стный счет № 8 </w:t>
            </w:r>
            <w:r>
              <w:rPr/>
              <w:t>(контрольн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3-46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9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9-4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изнаки делимости на  9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ов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9-4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 11. «Действия с многозначными числами». </w:t>
            </w:r>
            <w:r>
              <w:rPr/>
              <w:t>Урок 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9-4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9-4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3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ахождение периметра и сторон геометрических фиг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3-4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 использованием признаков делимости. Признак делимости на 3. РЧ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83-4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9</w:t>
            </w:r>
            <w:r>
              <w:rPr/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 использованием признаков делимости. </w:t>
            </w:r>
            <w:r>
              <w:rPr>
                <w:b/>
              </w:rPr>
              <w:t>Устный сч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3-4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использованием признаков делимости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3-4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уравнений, выражений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пон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ч.) с. 60-6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ого числа на однозначное и многозначное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ч.) с. 79-8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rPr/>
            </w:pPr>
            <w:r>
              <w:rPr/>
              <w:t xml:space="preserve">Умножение круглых чисел. </w:t>
            </w:r>
            <w:r>
              <w:rPr>
                <w:b/>
              </w:rPr>
              <w:t>Тестов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ч.) с. 84-8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rPr/>
            </w:pPr>
            <w:r>
              <w:rPr/>
              <w:t xml:space="preserve">Деление многозначных чисел. РЧЗ. </w:t>
            </w:r>
            <w:r>
              <w:rPr>
                <w:b/>
              </w:rPr>
              <w:t xml:space="preserve">Устный счет № 9. </w:t>
            </w:r>
            <w:r>
              <w:rPr/>
              <w:t>(контрольн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ч.) с. 86-8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 за год № 12. Урок 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ч.) с. 88-9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rPr/>
            </w:pPr>
            <w:r>
              <w:rPr/>
              <w:t>Анализ контрольной работы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ч.) с. 97-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rPr>
                <w:b/>
                <w:b/>
              </w:rPr>
            </w:pPr>
            <w:r>
              <w:rPr>
                <w:b/>
              </w:rPr>
              <w:t>Диагностическ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ч.)с.100-10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rPr/>
            </w:pPr>
            <w:r>
              <w:rPr/>
              <w:t xml:space="preserve">Решение задач, уравнений, выражений. </w:t>
            </w:r>
            <w:r>
              <w:rPr>
                <w:b/>
              </w:rPr>
              <w:t xml:space="preserve">Устный счет. </w:t>
            </w:r>
            <w:r>
              <w:rPr/>
              <w:t>(контрольн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ч.) с. 102-10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rPr/>
            </w:pPr>
            <w:r>
              <w:rPr/>
              <w:t>Решение задач повышенной сложности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ч.)с.104-10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rPr/>
            </w:pPr>
            <w:r>
              <w:rPr/>
              <w:t>Решение задач повышенной сложности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Петерсон</w:t>
            </w:r>
          </w:p>
          <w:p>
            <w:pPr>
              <w:pStyle w:val="Normal"/>
              <w:rPr/>
            </w:pPr>
            <w:r>
              <w:rPr/>
              <w:t>(3ч.)с.106-1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rPr/>
            </w:pPr>
            <w:r>
              <w:rPr/>
              <w:t>Рефлексия изученного. Все действия с многозначными числами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Петерсон</w:t>
            </w:r>
          </w:p>
          <w:p>
            <w:pPr>
              <w:pStyle w:val="Normal"/>
              <w:rPr/>
            </w:pPr>
            <w:r>
              <w:rPr/>
              <w:t>(3ч.) с. 110-1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2</w:t>
            </w:r>
            <w:r>
              <w:rPr/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rPr/>
            </w:pPr>
            <w:r>
              <w:rPr/>
              <w:t>Все действия с многозначными числами. РЧ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приемы вычис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10-5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rPr/>
            </w:pPr>
            <w:r>
              <w:rPr/>
              <w:t>Решение задач повышенной слож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06-5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rPr/>
            </w:pPr>
            <w:r>
              <w:rPr/>
              <w:t>Решение задач повышенной слож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5-50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3" w:leader="none"/>
              </w:tabs>
              <w:rPr/>
            </w:pPr>
            <w:r>
              <w:rPr/>
              <w:t>Рефлексив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02-50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</w:t>
      </w:r>
      <w:r>
        <w:rPr>
          <w:b/>
          <w:sz w:val="40"/>
          <w:szCs w:val="40"/>
        </w:rPr>
        <w:t>Знания и ум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К концу 3 класса учащиеся должны зна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-  таблицу умножения однозначных чисел;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-  сетку классов чисел, включая класс миллиардов;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-  основные приёмы устного счёта при выполнении любого арифметического   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йствия;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поним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-  смысл умножения как особого действия, связанного с переходом к но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ерке в процессе измерения велич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-  смысл деления как действия, направленного на опреде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омежуточной мерки или числа этих мер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-  строить графические модели действия умножения, деления и осуществля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ереход от этих моделей к буквенным формулам и обрат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-  составлять с помощью схемы умножения ( она же и деления) текстов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дачи и решать их, составляя выражение или уравнение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-  решать уравнения типа А </w:t>
      </w:r>
      <w:r>
        <w:rPr>
          <w:sz w:val="18"/>
          <w:szCs w:val="18"/>
        </w:rPr>
        <w:t xml:space="preserve">х </w:t>
      </w:r>
      <w:r>
        <w:rPr>
          <w:sz w:val="28"/>
          <w:szCs w:val="28"/>
        </w:rPr>
        <w:t>х</w:t>
      </w:r>
      <w:r>
        <w:rPr>
          <w:sz w:val="36"/>
          <w:szCs w:val="36"/>
        </w:rPr>
        <w:t xml:space="preserve"> = </w:t>
      </w:r>
      <w:r>
        <w:rPr>
          <w:sz w:val="28"/>
          <w:szCs w:val="28"/>
        </w:rPr>
        <w:t>В, х</w:t>
      </w:r>
      <w:r>
        <w:rPr>
          <w:sz w:val="36"/>
          <w:szCs w:val="36"/>
        </w:rPr>
        <w:t xml:space="preserve"> </w:t>
      </w:r>
      <w:r>
        <w:rPr>
          <w:sz w:val="18"/>
          <w:szCs w:val="18"/>
        </w:rPr>
        <w:t xml:space="preserve">х </w:t>
      </w:r>
      <w:r>
        <w:rPr>
          <w:sz w:val="28"/>
          <w:szCs w:val="28"/>
        </w:rPr>
        <w:t>А = В, А : х = В, х : В =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 умножать и делить многозначное число на многознач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center"/>
        <w:rPr>
          <w:sz w:val="40"/>
          <w:szCs w:val="40"/>
        </w:rPr>
      </w:pPr>
      <w:r>
        <w:rPr>
          <w:b/>
          <w:sz w:val="40"/>
          <w:szCs w:val="40"/>
        </w:rPr>
        <w:t>Литератур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ександрова Э.И. Математика 3 класс (1-4). Учебник в 2-х кн. – М.: Вита-</w:t>
      </w:r>
    </w:p>
    <w:p>
      <w:pPr>
        <w:pStyle w:val="Normal"/>
        <w:ind w:left="1860" w:hanging="0"/>
        <w:jc w:val="both"/>
        <w:rPr/>
      </w:pPr>
      <w:r>
        <w:rPr>
          <w:sz w:val="28"/>
          <w:szCs w:val="28"/>
        </w:rPr>
        <w:t>Пресс, 2012 год.</w:t>
      </w:r>
    </w:p>
    <w:p>
      <w:pPr>
        <w:pStyle w:val="Normal"/>
        <w:ind w:left="1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ександрова Э. И. Методика обучения математике в начальной школе.</w:t>
      </w:r>
    </w:p>
    <w:p>
      <w:pPr>
        <w:pStyle w:val="Normal"/>
        <w:ind w:left="1860" w:hanging="0"/>
        <w:jc w:val="both"/>
        <w:rPr>
          <w:sz w:val="28"/>
          <w:szCs w:val="28"/>
        </w:rPr>
      </w:pPr>
      <w:r>
        <w:rPr>
          <w:sz w:val="28"/>
          <w:szCs w:val="28"/>
        </w:rPr>
        <w:t>3 класс. Пособие для учителя. М.: Вита – Пресс, 2002 год.</w:t>
      </w:r>
    </w:p>
    <w:p>
      <w:pPr>
        <w:pStyle w:val="Normal"/>
        <w:ind w:left="1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ерсон Л. Г. Математика. 2 класс (1-4), 2-3 части. М.: «С- инфо», «Баласс», 200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4.  Узорова О. В. 1000 заданий и упражнений по математике. 3 класс. М.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«Астрель»: «АСТ», 2004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орова О. В., Нефёдова Е. А. 3000 примеров по математике (табличное</w:t>
      </w:r>
    </w:p>
    <w:p>
      <w:pPr>
        <w:pStyle w:val="Normal"/>
        <w:ind w:left="1860" w:hanging="0"/>
        <w:jc w:val="both"/>
        <w:rPr>
          <w:sz w:val="28"/>
          <w:szCs w:val="28"/>
        </w:rPr>
      </w:pPr>
      <w:r>
        <w:rPr>
          <w:sz w:val="28"/>
          <w:szCs w:val="28"/>
        </w:rPr>
        <w:t>умножение), 3 класс – М.: «Астрель», 2003 год.</w:t>
      </w:r>
    </w:p>
    <w:p>
      <w:pPr>
        <w:pStyle w:val="Normal"/>
        <w:ind w:left="1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орова О. В., Нефёдова Е. А. 3000 примеров по математике (внетабличное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ожение), 3-4 классы – М.: «Астрель», 2003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26565</wp:posOffset>
                </wp:positionV>
                <wp:extent cx="607758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  М.В. Тимк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«15» апреля 2013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комендовано к утверждени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им совет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БОУ СОШ № 2 им. А.С. Пушк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окол  от 19.04.2013г. № 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0.5pt;mso-wrap-distance-left:9pt;mso-wrap-distance-right:9pt;mso-wrap-distance-top:0pt;mso-wrap-distance-bottom:0pt;margin-top:135.95pt;mso-position-vertical-relative:text;margin-left:3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  М.В. Тим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«15» апреля 2013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комендовано к утвержд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им совет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БОУ СОШ № 2 им. А.С. Пушк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 от 19.04.2013г. № 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2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76"/>
        </w:tabs>
        <w:ind w:left="2276" w:hanging="360"/>
      </w:pPr>
    </w:lvl>
    <w:lvl w:ilvl="1">
      <w:start w:val="1"/>
      <w:numFmt w:val="bullet"/>
      <w:lvlText w:val=""/>
      <w:lvlJc w:val="left"/>
      <w:pPr>
        <w:tabs>
          <w:tab w:val="num" w:pos="2996"/>
        </w:tabs>
        <w:ind w:left="2996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896"/>
        </w:tabs>
        <w:ind w:left="3896" w:hanging="360"/>
      </w:pPr>
    </w:lvl>
    <w:lvl w:ilvl="3">
      <w:start w:val="1"/>
      <w:numFmt w:val="decimal"/>
      <w:lvlText w:val="%4."/>
      <w:lvlJc w:val="left"/>
      <w:pPr>
        <w:tabs>
          <w:tab w:val="num" w:pos="4436"/>
        </w:tabs>
        <w:ind w:left="4436" w:hanging="360"/>
      </w:pPr>
    </w:lvl>
    <w:lvl w:ilvl="4">
      <w:start w:val="1"/>
      <w:numFmt w:val="lowerLetter"/>
      <w:lvlText w:val="%5."/>
      <w:lvlJc w:val="left"/>
      <w:pPr>
        <w:tabs>
          <w:tab w:val="num" w:pos="5156"/>
        </w:tabs>
        <w:ind w:left="5156" w:hanging="360"/>
      </w:pPr>
    </w:lvl>
    <w:lvl w:ilvl="5">
      <w:start w:val="1"/>
      <w:numFmt w:val="lowerRoman"/>
      <w:lvlText w:val="%6."/>
      <w:lvlJc w:val="right"/>
      <w:pPr>
        <w:tabs>
          <w:tab w:val="num" w:pos="5876"/>
        </w:tabs>
        <w:ind w:left="5876" w:hanging="180"/>
      </w:pPr>
    </w:lvl>
    <w:lvl w:ilvl="6">
      <w:start w:val="1"/>
      <w:numFmt w:val="decimal"/>
      <w:lvlText w:val="%7."/>
      <w:lvlJc w:val="left"/>
      <w:pPr>
        <w:tabs>
          <w:tab w:val="num" w:pos="6596"/>
        </w:tabs>
        <w:ind w:left="6596" w:hanging="360"/>
      </w:pPr>
    </w:lvl>
    <w:lvl w:ilvl="7">
      <w:start w:val="1"/>
      <w:numFmt w:val="lowerLetter"/>
      <w:lvlText w:val="%8."/>
      <w:lvlJc w:val="left"/>
      <w:pPr>
        <w:tabs>
          <w:tab w:val="num" w:pos="7316"/>
        </w:tabs>
        <w:ind w:left="7316" w:hanging="360"/>
      </w:pPr>
    </w:lvl>
    <w:lvl w:ilvl="8">
      <w:start w:val="1"/>
      <w:numFmt w:val="lowerRoman"/>
      <w:lvlText w:val="%9."/>
      <w:lvlJc w:val="right"/>
      <w:pPr>
        <w:tabs>
          <w:tab w:val="num" w:pos="8036"/>
        </w:tabs>
        <w:ind w:left="8036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906"/>
        </w:tabs>
        <w:ind w:left="290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3:22:00Z</dcterms:created>
  <dc:creator>User</dc:creator>
  <dc:description/>
  <cp:keywords/>
  <dc:language>en-US</dc:language>
  <cp:lastModifiedBy>Олечка</cp:lastModifiedBy>
  <cp:lastPrinted>2013-02-26T11:56:00Z</cp:lastPrinted>
  <dcterms:modified xsi:type="dcterms:W3CDTF">2014-03-06T12:13:00Z</dcterms:modified>
  <cp:revision>19</cp:revision>
  <dc:subject/>
  <dc:title>  </dc:title>
</cp:coreProperties>
</file>